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КУЛЬТУРЫ РОССИЙСКОЙ ФЕДЕРАЦИИ</w:t>
      </w:r>
    </w:p>
    <w:p>
      <w:pPr>
        <w:pStyle w:val="Subtitle"/>
        <w:rPr/>
      </w:pPr>
      <w:r>
        <w:rPr/>
        <w:t>НАУЧНО-МЕТОДИЧЕСКИЙ ЦЕНТР ПО ХУДОЖЕСТВЕННОМУ ОБРАЗОВАНИЮ</w:t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Heading4"/>
        <w:rPr/>
      </w:pPr>
      <w:r>
        <w:rPr/>
        <w:t>ОСНОВЫ ПСИХОЛОГИИ И ПЕДАГОГИКИ</w:t>
      </w:r>
    </w:p>
    <w:p>
      <w:pPr>
        <w:pStyle w:val="Heading3"/>
        <w:spacing w:lineRule="auto" w:line="360"/>
        <w:rPr>
          <w:bCs/>
        </w:rPr>
      </w:pPr>
      <w:r>
        <w:rPr>
          <w:bCs/>
        </w:rPr>
        <w:t>ПРИМЕРНАЯ ПРОГРАММ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для специальностей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sz w:val="28"/>
          <w:lang w:val="ru-RU"/>
        </w:rPr>
        <w:t>0501 ИНСТРУМЕНТАЛЬНОЕ ИСПОЛНИТЕЛЬСТВО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0504 ТЕОРИЯ МУЗЫКИ</w:t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TextBody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ПОВЫШЕННЫЙ УРОВЕНЬ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sz w:val="22"/>
        </w:rPr>
        <w:t>СРЕДНЕГО ПРОФЕССИОНАЛЬНОГО ОБРАЗОВАНИЯ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eastAsia="Arial Narrow" w:cs="Arial Narrow"/>
          <w:sz w:val="28"/>
          <w:lang w:val="ru-RU"/>
        </w:rPr>
      </w:pPr>
      <w:r>
        <w:rPr>
          <w:rFonts w:eastAsia="Arial Narrow" w:cs="Arial Narrow" w:ascii="Arial Narrow" w:hAnsi="Arial Narrow"/>
          <w:sz w:val="28"/>
          <w:lang w:val="ru-RU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Heading3"/>
        <w:rPr/>
      </w:pPr>
      <w:r>
        <w:rPr/>
        <w:t>Москва 2004</w:t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rPr>
          <w:rFonts w:ascii="Arial Narrow" w:hAnsi="Arial Narrow" w:eastAsia="Arial Narrow" w:cs="Arial Narrow"/>
          <w:sz w:val="28"/>
          <w:lang w:val="ru-RU"/>
        </w:rPr>
      </w:pPr>
      <w:r>
        <w:rPr>
          <w:rFonts w:eastAsia="Arial Narrow" w:cs="Arial Narrow" w:ascii="Arial Narrow" w:hAnsi="Arial Narrow"/>
          <w:sz w:val="28"/>
          <w:lang w:val="ru-RU"/>
        </w:rPr>
        <w:t xml:space="preserve">            </w:t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ОДОБРЕН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Учебно-методическим советом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по группе специальностей 0500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среднего профессионального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образования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Составлена в соответствии с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государственными требованиями к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 xml:space="preserve">минимуму содержания и уровню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подготовки выпускников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по специальностям 0501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Инструментальное  исполнительство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eastAsia="Arial Narrow" w:cs="Arial Narrow" w:ascii="Arial Narrow" w:hAnsi="Arial Narrow"/>
                <w:sz w:val="2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lang w:val="ru-RU"/>
              </w:rPr>
              <w:t>и 0504 Теория музыки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 xml:space="preserve">Председатель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Г. В. Маяровская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 xml:space="preserve">Министерство культуры 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  <w:t>Российской Федерации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ru-RU"/>
              </w:rPr>
            </w:pPr>
            <w:r>
              <w:rPr>
                <w:rFonts w:cs="Arial Narrow" w:ascii="Arial Narrow" w:hAnsi="Arial Narrow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/>
      </w:pPr>
      <w:r>
        <w:rPr>
          <w:rFonts w:cs="Arial Narrow" w:ascii="Arial Narrow" w:hAnsi="Arial Narrow"/>
          <w:i/>
          <w:sz w:val="28"/>
          <w:lang w:val="ru-RU"/>
        </w:rPr>
        <w:t>Составитель</w:t>
      </w:r>
      <w:r>
        <w:rPr>
          <w:rFonts w:cs="Arial Narrow" w:ascii="Arial Narrow" w:hAnsi="Arial Narrow"/>
          <w:sz w:val="28"/>
          <w:lang w:val="ru-RU"/>
        </w:rPr>
        <w:t xml:space="preserve">            </w:t>
      </w:r>
      <w:r>
        <w:rPr>
          <w:rFonts w:cs="Arial Narrow" w:ascii="Arial Narrow" w:hAnsi="Arial Narrow"/>
          <w:b/>
          <w:sz w:val="28"/>
          <w:lang w:val="ru-RU"/>
        </w:rPr>
        <w:t>С. О. Вышегородцева</w:t>
      </w:r>
      <w:r>
        <w:rPr>
          <w:rFonts w:cs="Arial Narrow" w:ascii="Arial Narrow" w:hAnsi="Arial Narrow"/>
          <w:sz w:val="28"/>
          <w:lang w:val="ru-RU"/>
        </w:rPr>
        <w:t>, преподаватель Государственного музыкального колледжа имени Гнесиных, кандидат психологических наук</w:t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/>
      </w:pPr>
      <w:r>
        <w:rPr>
          <w:rFonts w:cs="Arial Narrow" w:ascii="Arial Narrow" w:hAnsi="Arial Narrow"/>
          <w:i/>
          <w:sz w:val="28"/>
          <w:lang w:val="ru-RU"/>
        </w:rPr>
        <w:t>Рецензенты:</w:t>
      </w:r>
      <w:r>
        <w:rPr>
          <w:rFonts w:cs="Arial Narrow" w:ascii="Arial Narrow" w:hAnsi="Arial Narrow"/>
          <w:sz w:val="28"/>
          <w:lang w:val="ru-RU"/>
        </w:rPr>
        <w:t xml:space="preserve">               </w:t>
      </w:r>
      <w:r>
        <w:rPr>
          <w:rFonts w:cs="Arial Narrow" w:ascii="Arial Narrow" w:hAnsi="Arial Narrow"/>
          <w:b/>
          <w:bCs/>
          <w:sz w:val="28"/>
          <w:lang w:val="ru-RU"/>
        </w:rPr>
        <w:t>О. М. Тумасова</w:t>
      </w:r>
      <w:r>
        <w:rPr>
          <w:rFonts w:cs="Arial Narrow" w:ascii="Arial Narrow" w:hAnsi="Arial Narrow"/>
          <w:sz w:val="28"/>
          <w:lang w:val="ru-RU"/>
        </w:rPr>
        <w:t>, преподаватель Государственного музыкального колледжа имени Гнесиных</w:t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eastAsia="Arial Narrow" w:cs="Arial Narrow"/>
          <w:sz w:val="28"/>
          <w:lang w:val="ru-RU"/>
        </w:rPr>
      </w:pPr>
      <w:r>
        <w:rPr>
          <w:rFonts w:eastAsia="Arial Narrow" w:cs="Arial Narrow" w:ascii="Arial Narrow" w:hAnsi="Arial Narrow"/>
          <w:sz w:val="28"/>
          <w:lang w:val="ru-RU"/>
        </w:rPr>
        <w:t xml:space="preserve">                        </w:t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/>
      </w:pPr>
      <w:r>
        <w:rPr>
          <w:rFonts w:eastAsia="Arial Narrow" w:cs="Arial Narrow" w:ascii="Arial Narrow" w:hAnsi="Arial Narrow"/>
          <w:sz w:val="28"/>
          <w:lang w:val="ru-RU"/>
        </w:rPr>
        <w:t xml:space="preserve">                                      </w:t>
      </w:r>
      <w:r>
        <w:rPr>
          <w:rFonts w:cs="Arial Narrow" w:ascii="Arial Narrow" w:hAnsi="Arial Narrow"/>
          <w:b/>
          <w:sz w:val="28"/>
          <w:lang w:val="ru-RU"/>
        </w:rPr>
        <w:t>А. М. Гальберштам</w:t>
      </w:r>
      <w:r>
        <w:rPr>
          <w:rFonts w:cs="Arial Narrow" w:ascii="Arial Narrow" w:hAnsi="Arial Narrow"/>
          <w:sz w:val="28"/>
          <w:lang w:val="ru-RU"/>
        </w:rPr>
        <w:t>, доцент Государственной классической академии  имени Маймонида, кандидат психологических наук</w:t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cs="Arial Narrow"/>
          <w:sz w:val="28"/>
          <w:lang w:val="ru-RU"/>
        </w:rPr>
      </w:pPr>
      <w:r>
        <w:rPr>
          <w:rFonts w:eastAsia="Arial Narrow" w:cs="Arial Narrow" w:ascii="Arial Narrow" w:hAnsi="Arial Narrow"/>
          <w:sz w:val="28"/>
          <w:lang w:val="ru-RU"/>
        </w:rPr>
        <w:t xml:space="preserve">                       </w:t>
      </w:r>
      <w:r>
        <w:rPr>
          <w:rFonts w:cs="Arial Narrow" w:ascii="Arial Narrow" w:hAnsi="Arial Narrow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4524" w:leader="none"/>
          <w:tab w:val="left" w:pos="9048" w:leader="none"/>
        </w:tabs>
        <w:rPr/>
      </w:pPr>
      <w:r>
        <w:rPr>
          <w:rFonts w:cs="Arial Narrow" w:ascii="Arial Narrow" w:hAnsi="Arial Narrow"/>
          <w:i/>
          <w:sz w:val="28"/>
          <w:lang w:val="ru-RU"/>
        </w:rPr>
        <w:t>Редактор</w:t>
      </w:r>
      <w:r>
        <w:rPr>
          <w:rFonts w:cs="Arial Narrow" w:ascii="Arial Narrow" w:hAnsi="Arial Narrow"/>
          <w:sz w:val="28"/>
          <w:lang w:val="ru-RU"/>
        </w:rPr>
        <w:t xml:space="preserve">                      </w:t>
      </w:r>
      <w:r>
        <w:rPr>
          <w:rFonts w:cs="Arial Narrow" w:ascii="Arial Narrow" w:hAnsi="Arial Narrow"/>
          <w:b/>
          <w:sz w:val="28"/>
          <w:lang w:val="ru-RU"/>
        </w:rPr>
        <w:t>О. Н. Соколова</w:t>
      </w:r>
      <w:r>
        <w:rPr>
          <w:rFonts w:cs="Arial Narrow" w:ascii="Arial Narrow" w:hAnsi="Arial Narrow"/>
          <w:sz w:val="28"/>
          <w:lang w:val="ru-RU"/>
        </w:rPr>
        <w:tab/>
      </w:r>
    </w:p>
    <w:p>
      <w:pPr>
        <w:pStyle w:val="TextBodyIndent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</w:r>
    </w:p>
    <w:p>
      <w:pPr>
        <w:pStyle w:val="TextBodyIndent"/>
        <w:spacing w:lineRule="auto" w:line="360"/>
        <w:ind w:left="0"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ЯСНИТЕЛЬНАЯ ЗАПИСКА</w:t>
      </w:r>
    </w:p>
    <w:p>
      <w:pPr>
        <w:pStyle w:val="TextBodyIndent"/>
        <w:spacing w:lineRule="auto" w:line="360"/>
        <w:ind w:left="0"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фессиональная деятельность выпускников музыкальных училищ осуществляется в сферах исполнительской, преподавательской и культурно-просветительской деятельности, связанных с профессиональным музыкальным искусством, а также в сфере общего эстетического образования и воспитания. В связи с этим не вызывает сомнений необходимость получения учащимися различного рода психологических знаний, неотъемлемых от успешной исполнительской и педагогической деятельности. Психолого-педагогическая подготовка, на наш взгляд, предполагает единство научно-теоретических знаний и практических навыков будущих преподавателей. 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</w:rPr>
        <w:t>Предмет «Основы психологии и педагогики» изучается на 2-м курсе (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IV</w:t>
      </w:r>
      <w:r>
        <w:rPr>
          <w:rFonts w:cs="Arial Narrow" w:ascii="Arial Narrow" w:hAnsi="Arial Narrow"/>
        </w:rPr>
        <w:t xml:space="preserve"> семестры). Объем курса - 72 часа, занятия   групповые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</w:rPr>
        <w:t>Данный курс обеспечивает существенный уровень подготовки студентов в области психологии, и, прежде всего,   получение ими  следующих представлений:</w:t>
      </w:r>
      <w:r>
        <w:rPr>
          <w:rFonts w:cs="Arial Narrow" w:ascii="Arial Narrow" w:hAnsi="Arial Narrow"/>
          <w:color w:val="0000FF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о сущности сознания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о взаимоотношениях сознательных и бессознательных процессов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о роли самосознания в поведении человека, в развитии его личности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о психологических основах профессионального творчества;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 психологии межличностных отношений, области эмоциональной сферы личности, о познавательных процессах;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 проблемах психологии музыкального (исполнительского, композиторского) творчества и музыкального восприятия;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 владении приемами психической саморегуляции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Содержание курса определенным образом связано с методиками преподавания музыкальных предметов, педагогической практикой студентов, спецификой обучения их игре на различных инструментах. 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еречисленные выше темы включены в следующие  разделы курса: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сихология музыкальной деятельности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сихология музыкального образования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едагогическая психология.  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Данная учебная дисциплина входит в цикл общих гуманитарных дисциплин. </w:t>
      </w:r>
      <w:r>
        <w:rPr>
          <w:rFonts w:cs="Arial Narrow" w:ascii="Arial Narrow" w:hAnsi="Arial Narrow"/>
          <w:iCs/>
        </w:rPr>
        <w:t>Распределение материала в предлагаемом плане соответствует графику учебного процесса, принятого Государственным музыкальным колледжем имени Гнесиных, продолжительность учебных семестров в котором составляет, соответственно,   16 и 20 недель (что может быть изменено в других условиях).</w:t>
      </w:r>
    </w:p>
    <w:p>
      <w:pPr>
        <w:pStyle w:val="TextBody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iCs/>
          <w:sz w:val="28"/>
        </w:rPr>
      </w:pPr>
      <w:r>
        <w:rPr>
          <w:rFonts w:cs="Arial Narrow" w:ascii="Arial Narrow" w:hAnsi="Arial Narrow"/>
          <w:b w:val="false"/>
          <w:iCs/>
          <w:sz w:val="28"/>
        </w:rPr>
        <w:t xml:space="preserve">Основные области дисциплины включают: </w:t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  <w:b w:val="false"/>
          <w:b w:val="false"/>
          <w:iCs/>
          <w:sz w:val="28"/>
        </w:rPr>
      </w:pPr>
      <w:r>
        <w:rPr>
          <w:rFonts w:cs="Arial Narrow" w:ascii="Arial Narrow" w:hAnsi="Arial Narrow"/>
          <w:b w:val="false"/>
          <w:iCs/>
          <w:sz w:val="28"/>
        </w:rPr>
        <w:t xml:space="preserve">- изучение процессов восприятия произведений музыкального искусства; </w:t>
      </w:r>
    </w:p>
    <w:p>
      <w:pPr>
        <w:pStyle w:val="TextBody"/>
        <w:spacing w:lineRule="auto" w:line="360"/>
        <w:jc w:val="left"/>
        <w:rPr/>
      </w:pPr>
      <w:r>
        <w:rPr>
          <w:rFonts w:cs="Arial Narrow" w:ascii="Arial Narrow" w:hAnsi="Arial Narrow"/>
          <w:b w:val="false"/>
          <w:iCs/>
          <w:sz w:val="28"/>
        </w:rPr>
        <w:t>- изучение психологических компонентов ис</w:t>
      </w:r>
      <w:r>
        <w:rPr>
          <w:rFonts w:cs="Arial Narrow" w:ascii="Arial Narrow" w:hAnsi="Arial Narrow"/>
          <w:b w:val="false"/>
          <w:sz w:val="28"/>
        </w:rPr>
        <w:t xml:space="preserve">полнения музыкальных произведений; </w:t>
      </w:r>
    </w:p>
    <w:p>
      <w:pPr>
        <w:pStyle w:val="TextBody"/>
        <w:spacing w:lineRule="auto" w:line="360"/>
        <w:ind w:left="180" w:hanging="180"/>
        <w:jc w:val="left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- изучение эмоциональных реакций на музыку;</w:t>
      </w:r>
    </w:p>
    <w:p>
      <w:pPr>
        <w:pStyle w:val="TextBody"/>
        <w:spacing w:lineRule="auto" w:line="360"/>
        <w:ind w:left="180" w:hanging="180"/>
        <w:jc w:val="left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 xml:space="preserve">-  изучение сущности  музыкального развития; </w:t>
      </w:r>
    </w:p>
    <w:p>
      <w:pPr>
        <w:pStyle w:val="TextBody"/>
        <w:spacing w:lineRule="auto" w:line="360"/>
        <w:ind w:left="180" w:hanging="180"/>
        <w:jc w:val="left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 xml:space="preserve">- изучение процессов определения, формирования и развития музыкальных способностей, эффективного обучения музыке; </w:t>
      </w:r>
    </w:p>
    <w:p>
      <w:pPr>
        <w:pStyle w:val="TextBody"/>
        <w:spacing w:lineRule="auto" w:line="360"/>
        <w:jc w:val="left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- изучение коммуникативных свойств музыкального искусства.</w:t>
      </w:r>
    </w:p>
    <w:p>
      <w:pPr>
        <w:pStyle w:val="Normal"/>
        <w:spacing w:lineRule="auto" w:line="360"/>
        <w:ind w:firstLine="54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урс составлен таким образом, что знакомит учащихся с основными разделами психологии, а также дает возможность преподавателю более подробно остановиться на  темах, непосредственно связанных со спецификой обучения студентов по различным специальностям (теории музыки, инструментальному исполнительству и другим). Порядок тем может быть изменен по усмотрению педагога.</w:t>
      </w:r>
    </w:p>
    <w:p>
      <w:pPr>
        <w:pStyle w:val="TextBody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 xml:space="preserve">Целью курса является усвоение учащимися теоретических знаний по предмету «Психология» и формирование на основе этих знаний умения совершенствовать учебный, исполнительский, воспитательный и культурно-просветительский процесс, умения реализовать творческий подход в профессиональной деятельности.  </w:t>
      </w:r>
    </w:p>
    <w:p>
      <w:pPr>
        <w:pStyle w:val="TextBody"/>
        <w:spacing w:lineRule="auto" w:line="360"/>
        <w:ind w:firstLine="567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 w:val="false"/>
          <w:sz w:val="28"/>
        </w:rPr>
        <w:t>Определенную трудность составляет подбор учебных пособий и монографий. Возможно использование учебников по общей психологии (или психологии человека), возрастной (или детской) и педагогической психологии. Кроме этого можно рекомендовать  следующие учебные пособия: А. Л. Готсдинер «Музыкальная психология», В. И. Петрушин «Музыкальная психология», Л. Л. Бочкарев «Психология музыкальной деятельности», А. З. Зак «Психология преподавания музыки». Необходимо также использовать  отдельные научные работы, монографии и статьи выдающихся психологов, музыковедов и педагогов по тематике, соответствующей изучаемому материалу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</w:rPr>
        <w:footnoteReference w:id="2"/>
      </w:r>
      <w:r>
        <w:rPr>
          <w:rFonts w:cs="Arial Narrow" w:ascii="Arial Narrow" w:hAnsi="Arial Narrow"/>
          <w:b w:val="false"/>
          <w:sz w:val="28"/>
        </w:rPr>
        <w:t>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анный курс состоит из лекционных и практических занятий. На лекционных занятиях осваиваются новые знания, вводятся понятия и изучаются законы психологии. На практических занятиях студенты вместе с преподавателем обсуждают наиболее сложные, важные вопросы, усваивают элементы практической психологии (методы саморегуляции, активную визуализацию, психологический анализ  педагогических ситуаций), разбирают психологическую природу типичных ошибок в действиях учащихся и т. п. 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дение занятий ориентировано в определенной мере и  на самостоятельную работу студентов, носящую поисковый характер, развивающую умение анализировать, сравнивать, делать выводы, отстаивать свою точку зрения.  В связи с этим, особое внимание должно быть уделено самостоятельной учебно-исследовательской работе студентов, в том числе наблюдению, чтению и обсуждению научной литературы, реферированию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птимальным вариантом организации обучения является следующая система занятий: уроки-лекции; практические занятия, входящие составной частью в лекционные; уроки-диалоги или семинары с углубленной проработкой учебного материала, полученного в процессе самостоятельной работы студентов (для специальностей «Теория музыки», «Хоровое дирижирование», «Инструментальное исполнительство (специализация "Фортепиано"); письменные зачеты по разделам программы; защита рефератов. 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</w:rPr>
        <w:t xml:space="preserve">В течение одного–двух занятий усвоить учебный материал на требуемом программой уровне невозможно. Поэтому, для усвоения содержания раздела, предусмотрено его многократное повторение и осмысление во взаимосвязи с другими разделами. Практически на каждом занятии (особенно в </w:t>
      </w:r>
      <w:r>
        <w:rPr>
          <w:rFonts w:cs="Arial Narrow" w:ascii="Arial Narrow" w:hAnsi="Arial Narrow"/>
          <w:lang w:val="en-US"/>
        </w:rPr>
        <w:t>IV</w:t>
      </w:r>
      <w:r>
        <w:rPr>
          <w:rFonts w:cs="Arial Narrow" w:ascii="Arial Narrow" w:hAnsi="Arial Narrow"/>
        </w:rPr>
        <w:t xml:space="preserve"> семестре) изучение нового материала сочетается с повторением старого (в виде актуализации прежних опорных знаний и навыков). 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роме того, во внеурочное время, исходя из запросов студентов и актуальности поставленных ими проблем, педагог может организовать разного рода тренинги (например, по проблемам сценического волнения, межличностных отношений и т. п.). 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метим и особую важность использования в работе различного иллюстративного материала (как аудио, так и визуального). Использование иллюстративного материала повышает интерес студентов, уровень запоминания и освоения нового, делает его не только насыщенным интеллектуальным содержанием, но  и затрагивающим эмоциональную сторону личности студента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течение семестра используется такая форма контроля знаний, как «психологический понятийный диктант», рассчитанный на 10 -15 минут. В нем ставится задача раскрыть содержание четырех–пяти понятий и перевести обыденные представления на язык психологических понятий. Психологические диктанты могут быть различными по форме: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редложения, в которых пропущены слова, обозначающие психологические термины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опросы, ответы на которые должны дать студенты;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еречень характерных признаков и условий протекания психических процессов или явлений, назвать которые должны студенты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опросы, которые требуют однозначного утверждения: «верно - неверно», и другие задания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 итоговом контроле учитываются результаты данных письменных работ, мера активности студента в процессе обучения (выступления на практических занятиях, конспекты изученной дополнительной литературы) и защита реферата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МЕРНЫЙ ТЕМАТИЧЕСКИЙ ПЛАН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2160"/>
      </w:tblGrid>
      <w:tr>
        <w:trPr>
          <w:trHeight w:val="105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разделов и тем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Количество аудиторных часов при очной форме обучения</w:t>
            </w:r>
          </w:p>
        </w:tc>
      </w:tr>
      <w:tr>
        <w:trPr>
          <w:trHeight w:val="55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  <w:sz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Лекционных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 том числе практических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аняти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lang w:val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III</w:t>
            </w:r>
            <w:r>
              <w:rPr>
                <w:rFonts w:cs="Arial Narrow" w:ascii="Arial Narrow" w:hAnsi="Arial Narrow"/>
                <w:b/>
              </w:rPr>
              <w:t xml:space="preserve"> СЕМЕСТР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Введение. Теоретико-методологические основы  психологии.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Раздел 1. Основы психологи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Тема 1.1. Сознание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го становление и состояния сознания. Формы проявления бессознательног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Тема 1.2. Личность.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уктура  личности. Теории лич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9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Раздел 2. Психология музыкальной деятельности.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цифика психических познавательных процессов в музыкаль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1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Тема 2.1. Ощущение.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ощущений, слуховые ощу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Тема 2.2. Восприятие.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сновные свойства, уровни. Биологические и психологические основы музыкального восприятия.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ема 2.3. Мышление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ормы и стратегии мышления, мыслительные операции. Классификация типов мышл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ема 2.4. Внимание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иды и качества внимания. Расстройства внима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ема 2.5. Память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ханизмы памяти, ее виды и процесс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2.6. Воображение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нятие о воображении как специфически человеческом виде деятельности. Его ви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ема 2.7. Творчество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чества творческой личности. Значение интуиции в творческом процесс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2.8. Воля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</w:rPr>
              <w:t>Вол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и волевые действия человека. Волевые качества лич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ема 2.9. Особенности эмоциональной сферы человека. Эмоции и чу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lang w:val="ru-RU"/>
              </w:rPr>
              <w:t xml:space="preserve">Тема 2.10. </w:t>
            </w:r>
            <w:r>
              <w:rPr>
                <w:rFonts w:cs="Arial Narrow" w:ascii="Arial Narrow" w:hAnsi="Arial Narrow"/>
                <w:sz w:val="28"/>
                <w:lang w:val="ru-RU"/>
              </w:rPr>
              <w:t xml:space="preserve">Преодоление </w:t>
            </w:r>
            <w:r>
              <w:rPr>
                <w:rFonts w:cs="Arial Narrow" w:ascii="Arial Narrow" w:hAnsi="Arial Narrow"/>
                <w:b/>
                <w:sz w:val="28"/>
                <w:lang w:val="ru-RU"/>
              </w:rPr>
              <w:t>состояния тревожности</w:t>
            </w:r>
            <w:r>
              <w:rPr>
                <w:rFonts w:cs="Arial Narrow" w:ascii="Arial Narrow" w:hAnsi="Arial Narrow"/>
                <w:sz w:val="28"/>
                <w:lang w:val="ru-RU"/>
              </w:rPr>
              <w:t xml:space="preserve"> при публичном выступлении. Саморегуляция в условиях сценического стресс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Тема 2.11. Психофизиологические </w:t>
            </w:r>
            <w:r>
              <w:rPr>
                <w:rFonts w:cs="Arial Narrow" w:ascii="Arial Narrow" w:hAnsi="Arial Narrow"/>
              </w:rPr>
              <w:t xml:space="preserve">вопросы музыкальной деятель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Тема 2.12. Общение.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и и структура. Межличностные 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Тема 2.13. Музыкальные способности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узыкальные способности и задатки. Изучение и диагности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Тема 2.14. Индивидуально-психологические </w:t>
            </w:r>
            <w:r>
              <w:rPr>
                <w:rFonts w:cs="Arial Narrow" w:ascii="Arial Narrow" w:hAnsi="Arial Narrow"/>
              </w:rPr>
              <w:t>особенности лич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sz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lang w:val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IV</w:t>
            </w:r>
            <w:r>
              <w:rPr>
                <w:rFonts w:cs="Arial Narrow" w:ascii="Arial Narrow" w:hAnsi="Arial Narrow"/>
                <w:b/>
              </w:rPr>
              <w:t xml:space="preserve"> СЕМЕСТР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дел 3. Психическое развитие ребенка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пецифика психологии музыкально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Тема 3.1. Возрастная периодизация</w:t>
            </w:r>
            <w:r>
              <w:rPr>
                <w:rFonts w:cs="Arial Narrow" w:ascii="Arial Narrow" w:hAnsi="Arial Narrow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Тема 3.2. Период  младенчеств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Тема 3.3. Раннее детство. </w:t>
            </w:r>
            <w:r>
              <w:rPr>
                <w:rFonts w:cs="Arial Narrow" w:ascii="Arial Narrow" w:hAnsi="Arial Narrow"/>
              </w:rPr>
              <w:t xml:space="preserve">1-3 год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Тема 3.4. Младший дошкольник. </w:t>
            </w:r>
            <w:r>
              <w:rPr>
                <w:rFonts w:cs="Arial Narrow" w:ascii="Arial Narrow" w:hAnsi="Arial Narrow"/>
              </w:rPr>
              <w:t xml:space="preserve">3-5 ле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Тема 3.5. Дошкольный возраст. </w:t>
            </w:r>
            <w:r>
              <w:rPr>
                <w:rFonts w:cs="Arial Narrow" w:ascii="Arial Narrow" w:hAnsi="Arial Narrow"/>
              </w:rPr>
              <w:t xml:space="preserve">5-7 ле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Тема 3.6. Психологическое значение музыки в онтогенез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Тема 3.7. Младший школьный возрас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Тема 3.8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b/>
              </w:rPr>
              <w:t>Психологические основы музыкального обучения.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Тема 3.9. Подростковый возрас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Тема 3.10. Особенности юношеского возрас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Тема 3.11. Возраст и музыка.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блема возрастного восприятия музы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дел 4. Педагогическая психоло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Тема 4.1. Воспитание и образование. </w:t>
            </w:r>
            <w:r>
              <w:rPr>
                <w:rFonts w:cs="Arial Narrow" w:ascii="Arial Narrow" w:hAnsi="Arial Narrow"/>
              </w:rPr>
              <w:t>Психологическая характеристика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целей обучения и воспитания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Тема 4.2. Педагог в мире профессиональной деятель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ема 4.3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b/>
              </w:rPr>
              <w:t>Принципы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 дидакти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</w:rPr>
              <w:t>Тема 4.4. Контроль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за результатами деятельности учащихся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це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Тема 4.5. Психологический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анализ урока</w:t>
            </w:r>
            <w:r>
              <w:rPr>
                <w:rFonts w:cs="Arial Narrow" w:ascii="Arial Narrow" w:hAnsi="Arial Narrow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ема 4.6. Психология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педагогического коллектив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ащита рефератов.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дведение итогов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Зачетное заключительное занятие.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</w:tr>
    </w:tbl>
    <w:p>
      <w:pPr>
        <w:pStyle w:val="TextBodyIndent"/>
        <w:spacing w:lineRule="auto" w:line="360"/>
        <w:ind w:left="0"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bookmarkStart w:id="0" w:name="а1"/>
      <w:bookmarkStart w:id="1" w:name="а1"/>
      <w:bookmarkEnd w:id="1"/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ведение. Теоретико-методологические основы  психологи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>Требования к знаниям.</w:t>
      </w:r>
      <w:r>
        <w:rPr>
          <w:rFonts w:cs="Arial Narrow" w:ascii="Arial Narrow" w:hAnsi="Arial Narrow"/>
        </w:rPr>
        <w:t xml:space="preserve"> Студент должен знать: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этапы развития представлений о предмете психологии;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основные ее направления и отрасли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историю развития, предметную область и специфику музыкальной психологии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>Требования к умениям.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Студент должен уметь: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бъяснить место и роль психологии в системе получаемых знаний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раскрыть значение психологических знаний для музыканта-педагога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- уметь пользоваться некоторыми методами музыкальной психологии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сихология как наука о человеке. Роль психологических знаний в практической жизни человека. Предмет и методы психологии, основные этапы ее развития. Особый статус музыкальной психологии, ее взаимосвязь с музыкознанием и психологией. Основные направления и результаты исследований в музыкальной психологии. Типология методов (по Бочкареву Л.Л.) и сферы приложения  музыкально-психологических знаний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аздел 1. Основы психологии человека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u w:val="single"/>
        </w:rPr>
        <w:t xml:space="preserve">Требования к знаниям. </w:t>
      </w:r>
      <w:r>
        <w:rPr>
          <w:rFonts w:cs="Arial Narrow" w:ascii="Arial Narrow" w:hAnsi="Arial Narrow"/>
        </w:rPr>
        <w:t xml:space="preserve"> Студент должен знать: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одержание основных психологических категорий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этапы развития психики и становление сознания человека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роль самосознания в поведении человека, в развитии его личности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- некоторые теории личност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 xml:space="preserve">Требования к умениям. 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Студент должен уметь объяснить: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нятия «самосознание», «Я-концепция», «уровень притязаний», «самооценка»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оль бессознательного в поведении человека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зницу между  человеком, индивидом, индивидуальностью, личностью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оль потребностей как источника активности личности, раскрыть их структуру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идеть перспективу своего личностного развития, владеть навыками рефлексии.</w:t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держание учебного материала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Arial Narrow" w:ascii="Arial Narrow" w:hAnsi="Arial Narrow"/>
          <w:b/>
        </w:rPr>
        <w:t>Тема 1.1. Сознание</w:t>
      </w:r>
      <w:r>
        <w:rPr>
          <w:rFonts w:cs="Arial Narrow" w:ascii="Arial Narrow" w:hAnsi="Arial Narrow"/>
        </w:rPr>
        <w:t>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дии и уровни развития психики, типы поведения. Факторы возникновения сознания, сущность сознания. Формы проявления бессознательного.  Взаимоотношение сознательных и бессознательных процессов. Самосознание и Я - концепция музыканта. Сознательное и бессознательное в музыкальной деятельности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.2. Личность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руктура  личности (освещение основных теорий). Связь содержания музыки со смыслообразующей функцией личности. Музыка как способ самопознания и самовыражения человека. Личность музыканта (характеристика, направленность)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мерный перечень рекомендуемых практических занятий.</w:t>
      </w:r>
    </w:p>
    <w:p>
      <w:pPr>
        <w:pStyle w:val="TextBodyIndent"/>
        <w:spacing w:lineRule="auto" w:line="36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Методики изучения Я-концепции и личности учащихся (методика «Кто Я?», Шкала </w:t>
      </w:r>
    </w:p>
    <w:p>
      <w:pPr>
        <w:pStyle w:val="TextBodyIndent"/>
        <w:spacing w:lineRule="auto" w:line="36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амоуважения Розенберга, вариант методики Дембо-Рубинштейн и др.)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Упражнения на овладение навыками рефлексии.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Раздел 2. Психология музыкальной деятельности.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ецифика психических познавательных процессов в музыкальной деятельност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>Требования к знаниям</w:t>
      </w:r>
      <w:r>
        <w:rPr>
          <w:rFonts w:cs="Arial Narrow" w:ascii="Arial Narrow" w:hAnsi="Arial Narrow"/>
        </w:rPr>
        <w:t>. Студент должен знать: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механизмы работы основных психических функций человека, их виды и свойства;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роль эмоций и чувств в познавательной и практической деятельности человека, формы их протекания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сихологическую структуру волевого акта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тадиальность творческого процесса и его социальную обусловленность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труктуру способностей (в том числе музыкальных), методы их диагностики;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онимать разницу между темпераментом и характером, знать основные типы темперамента, структуру характера;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знать современные и традиционные техники психофизической регуляции, применимые в музыкально-исполнительск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u w:val="single"/>
          <w:lang w:val="ru-RU"/>
        </w:rPr>
        <w:t>Требования к умениям.</w:t>
      </w:r>
      <w:r>
        <w:rPr>
          <w:rFonts w:cs="Arial Narrow" w:ascii="Arial Narrow" w:hAnsi="Arial Narrow"/>
          <w:i/>
          <w:sz w:val="28"/>
          <w:lang w:val="ru-RU"/>
        </w:rPr>
        <w:t xml:space="preserve"> </w:t>
      </w:r>
      <w:r>
        <w:rPr>
          <w:rFonts w:cs="Arial Narrow" w:ascii="Arial Narrow" w:hAnsi="Arial Narrow"/>
          <w:sz w:val="28"/>
          <w:lang w:val="ru-RU"/>
        </w:rPr>
        <w:t xml:space="preserve">Студент должен уметь: </w:t>
      </w:r>
    </w:p>
    <w:p>
      <w:pPr>
        <w:pStyle w:val="Normal"/>
        <w:spacing w:lineRule="auto" w:line="360"/>
        <w:ind w:left="180" w:hanging="18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- применить общепсихологические знания в конкретной музыкальной деятельности (исполнительской, композиторской, педагогической);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- уметь объяснить специфику музыкального слуха, восприятия музыки; </w:t>
      </w:r>
    </w:p>
    <w:p>
      <w:pPr>
        <w:pStyle w:val="Normal"/>
        <w:spacing w:lineRule="auto" w:line="360"/>
        <w:ind w:left="180" w:hanging="18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- владеть приемами запоминания музыкального произведения, методами психической саморегуляции в условиях сценического стресса и отдельными приемами для профилактики профессиональных (музыкально-исполнительских) проблем.</w:t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держание учебного материала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  <w:t>Тема 2.1. Ощущ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  <w:sz w:val="28"/>
          <w:lang w:val="ru-RU"/>
        </w:rPr>
        <w:t>Анатомо-физиологические механизмы ощущений. Виды ощущений. Чувствительность и ее измерение, понятие о порогах. Ощущение</w:t>
      </w:r>
      <w:r>
        <w:rPr>
          <w:rFonts w:cs="Arial Narrow" w:ascii="Arial Narrow" w:hAnsi="Arial Narrow"/>
          <w:b/>
          <w:sz w:val="28"/>
          <w:lang w:val="ru-RU"/>
        </w:rPr>
        <w:t xml:space="preserve"> </w:t>
      </w:r>
      <w:r>
        <w:rPr>
          <w:rFonts w:cs="Arial Narrow" w:ascii="Arial Narrow" w:hAnsi="Arial Narrow"/>
          <w:sz w:val="28"/>
          <w:lang w:val="ru-RU"/>
        </w:rPr>
        <w:t>музыкального звука (процессы адаптации, сенсибилизации, проблема цветного слуха). Тембр, высота и громкость как качества музыкального звука. Звуковысотный и тембровый слух. Музыкально-слуховые представления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  <w:t>Тема 2.2. Восприят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  <w:sz w:val="28"/>
          <w:lang w:val="ru-RU"/>
        </w:rPr>
        <w:t>Основные свойства восприятия,</w:t>
      </w:r>
      <w:r>
        <w:rPr>
          <w:rFonts w:cs="Arial Narrow" w:ascii="Arial Narrow" w:hAnsi="Arial Narrow"/>
          <w:b/>
          <w:sz w:val="28"/>
          <w:lang w:val="ru-RU"/>
        </w:rPr>
        <w:t xml:space="preserve"> </w:t>
      </w:r>
      <w:r>
        <w:rPr>
          <w:rFonts w:cs="Arial Narrow" w:ascii="Arial Narrow" w:hAnsi="Arial Narrow"/>
          <w:sz w:val="28"/>
          <w:lang w:val="ru-RU"/>
        </w:rPr>
        <w:t>видоспецифичный и культуроспецифичный уровни восприятия. Биологические и психологические основы музыкального восприятия. Восприятие мелодии и гармонии, восприятие времени в музыке. Адекватность восприятия музыки. Зависимость восприятия от психических состояний и личностных особенностей слушателей. Архетипическое восприятие музыки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  <w:t>Тема 2.3. Мышление.</w:t>
      </w:r>
    </w:p>
    <w:p>
      <w:pPr>
        <w:pStyle w:val="Normal"/>
        <w:spacing w:lineRule="auto" w:line="360"/>
        <w:ind w:firstLine="54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Формы и стратегии мышления, мыслительные операции. Классификация типов мышления. Способы активизации мышления. Роль мышления в различных видах музыкальной деятельности. Творческое мышление. Развитие музыкального мышления. Музыкальное познание и понимание. Когнитивные процессы в исполнении музыки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  <w:t>Тема 2.4. Внимание.</w:t>
      </w:r>
    </w:p>
    <w:p>
      <w:pPr>
        <w:pStyle w:val="Normal"/>
        <w:spacing w:lineRule="auto" w:line="360"/>
        <w:ind w:firstLine="54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Физиологические механизмы внимания. Виды и качества внимания. Факторы, определяющие внимание. Расстройства внимания. Внимание в деятельности музыканта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  <w:lang w:val="ru-RU"/>
        </w:rPr>
        <w:t>Тема 2.5. Память</w:t>
      </w:r>
      <w:r>
        <w:rPr>
          <w:rFonts w:cs="Arial Narrow" w:ascii="Arial Narrow" w:hAnsi="Arial Narrow"/>
          <w:sz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Понятие памяти. Различные подходы к раскрытию механизмов памяти. Виды и процессы памяти. Условия, способствующие успешному запоминанию и хранению информации. Музыкальная память. Особенности запоминания музыкального произведения.  </w:t>
      </w:r>
    </w:p>
    <w:p>
      <w:pPr>
        <w:pStyle w:val="21"/>
        <w:spacing w:lineRule="auto" w:line="360"/>
        <w:ind w:hanging="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Тема 2.6. Воображение.</w:t>
      </w:r>
    </w:p>
    <w:p>
      <w:pPr>
        <w:pStyle w:val="21"/>
        <w:spacing w:lineRule="auto" w:line="360"/>
        <w:ind w:firstLine="540"/>
        <w:jc w:val="both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Понятие о воображении как специфически человеческом виде деятельности. Возникновение образов воображения. Виды воображения. Этапы творческого воображения. Воображение в различных видах музыкальной деятельности.  Воображение как показатель одаренности музыканта (композитора, исполнителя). Взаимосвязь воображения и музыкально-слуховых представлений. Связь музыкального воображения с жизненным опытом слушателя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  <w:lang w:val="ru-RU"/>
        </w:rPr>
        <w:t>Тема 2.7. Творчество</w:t>
      </w:r>
      <w:r>
        <w:rPr>
          <w:rFonts w:cs="Arial Narrow" w:ascii="Arial Narrow" w:hAnsi="Arial Narrow"/>
          <w:sz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Креативность и ее диагностика. Общий интеллект и креативность. Художественное творчество. Качества творческой личности. Барьеры творчества и пути их преодоления. Профессиональные стереотипы и их преодоление. Индивидуальные типы творческой реализации. Стадиальность творческого процесса. Творческое вдохновение. Сознательное и бессознательное в творческой деятельности. Музыкальное творчество. Значение интуиции в творческом процессе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  <w:t>Тема 2.8. Воля.</w:t>
      </w:r>
    </w:p>
    <w:p>
      <w:pPr>
        <w:pStyle w:val="3"/>
        <w:spacing w:lineRule="auto" w:line="360"/>
        <w:ind w:firstLine="54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чества и стадии воли. Физиологические механизмы волевого действия. Волевые качества личности. Пути формирования личного жизненного плана.</w:t>
      </w:r>
    </w:p>
    <w:p>
      <w:pPr>
        <w:pStyle w:val="21"/>
        <w:spacing w:lineRule="auto" w:line="360"/>
        <w:ind w:hanging="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Тема 2.9. Особенности эмоциональной сферы человека. Эмоции и чувства.</w:t>
      </w:r>
    </w:p>
    <w:p>
      <w:pPr>
        <w:pStyle w:val="3"/>
        <w:spacing w:lineRule="auto" w:line="360"/>
        <w:ind w:firstLine="54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Роль чувств в познавательной и практической деятельности человека. Выразительность чувств. Форма их протекания. Причины возникновения эмоций. Базовые и эстетические эмоции. Эмоции в музыке. Психологические механизмы музыкального переживания.  Влияние музыки на эмоциональную сферу человека. Катарсис. Роль эмоций в музыкальной деятельности. </w:t>
      </w:r>
    </w:p>
    <w:p>
      <w:pPr>
        <w:pStyle w:val="21"/>
        <w:spacing w:lineRule="auto" w:line="360"/>
        <w:ind w:hanging="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Тема 2.10. Преодоление состояния тревожности при публичном выступлении.</w:t>
      </w:r>
    </w:p>
    <w:p>
      <w:pPr>
        <w:pStyle w:val="3"/>
        <w:spacing w:lineRule="auto" w:line="360"/>
        <w:ind w:firstLine="540"/>
        <w:rPr/>
      </w:pPr>
      <w:r>
        <w:rPr>
          <w:rFonts w:cs="Arial Narrow" w:ascii="Arial Narrow" w:hAnsi="Arial Narrow"/>
          <w:sz w:val="28"/>
        </w:rPr>
        <w:t>«Эстрадное волнение». Стресс. Оптимальное концертное состояние (психическая готовность к выступлению). Некоторые эффективные методы саморегуляции и их практическое применение в профессиональной деятельности музыканта. Саморегуляция в условиях сценического стресса. Координация физических, эмоциональных и интеллектуальных процессов в профессиональной деятельности музыканта.</w:t>
      </w:r>
    </w:p>
    <w:p>
      <w:pPr>
        <w:pStyle w:val="3"/>
        <w:spacing w:lineRule="auto" w:line="360"/>
        <w:ind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Тема 2.11. Психофизиологические вопросы музыкальной деятельности.</w:t>
      </w:r>
    </w:p>
    <w:p>
      <w:pPr>
        <w:pStyle w:val="3"/>
        <w:spacing w:lineRule="auto" w:line="360"/>
        <w:ind w:firstLine="5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Физиология движения и физиология активности. Биологические и нейрологические аспекты исполнительского процесса. Психомоторика. Музыкально-исполнительские проблемы, мышечные зажимы. Условия формирования двигательных навыков. Идеомоторная подготовка.</w:t>
      </w:r>
    </w:p>
    <w:p>
      <w:pPr>
        <w:pStyle w:val="21"/>
        <w:spacing w:lineRule="auto" w:line="360"/>
        <w:ind w:hanging="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Тема 2.12. Общение.</w:t>
      </w:r>
    </w:p>
    <w:p>
      <w:pPr>
        <w:pStyle w:val="21"/>
        <w:spacing w:lineRule="auto" w:line="360"/>
        <w:ind w:firstLine="540"/>
        <w:jc w:val="both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 xml:space="preserve">Функции и структура общения. Трансактный анализ общения. Вербальные и невербальные средства общения. Виды и техники слушания. Межличностные отношения и взаимодействия. </w:t>
      </w:r>
    </w:p>
    <w:p>
      <w:pPr>
        <w:pStyle w:val="21"/>
        <w:spacing w:lineRule="auto" w:line="360"/>
        <w:ind w:hanging="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Тема 2.13. Музыкальные способности и задатки.</w:t>
      </w:r>
    </w:p>
    <w:p>
      <w:pPr>
        <w:pStyle w:val="3"/>
        <w:spacing w:lineRule="auto" w:line="360"/>
        <w:ind w:firstLine="5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Структура способностей. Роль наследственности и среды в развитии способностей. Изучение и диагностика способностей. Формирование креативности и обучаемость. Основные музыкальные способности (по Теплову Б.М.). Онтогенез музыкальных способностей. Проблема музыкальности и развития музыкального слуха. Знакомство с различными отечественными и зарубежными исследованиями.</w:t>
      </w:r>
    </w:p>
    <w:p>
      <w:pPr>
        <w:pStyle w:val="21"/>
        <w:spacing w:lineRule="auto" w:line="360"/>
        <w:ind w:hanging="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Тема 2.14. Индивидуально-психологические особенности личности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</w:rPr>
        <w:t xml:space="preserve">Понятие о темпераменте и его типах. Физиологические основы темперамента. Сферы его проявления. Эволюция взглядов на темперамент. Характер </w:t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 xml:space="preserve">общее представление о его природе, структура и формирование характера.  Различные степени выраженности характера, акцентуации. Индивидуальные различия в музыкальном поведении (музыкальные предпочтения и т.п.).  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мерный перечень рекомендуемых практических занятий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1. Профессиональные проблемы музыкантов как область применения практической психологии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2. Аутотренинг и его разновидности. Релаксация и её значение в музыкально-исполнительской деятельности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3. Активное воображение как основной творческий ресурс музыкально-исполнительской деятельности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lang w:val="ru-RU"/>
        </w:rPr>
        <w:t>4. Понятие «субличностей», «внутриличностного конфликта». Их типичные проявления в музыкально-исполнительской и педагогической деятельности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5. Методы гештальт-терапии в работе с музыкально-исполнительскими проблемами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6. Основные информационные каналы человека, их участие в музыкально-исполнительской деятельности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7. Современные авторские методики развития оптимального психофизического состояния в музыкальной педагогике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8. Метод рационально-эмотивной терапии А. Эллиса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9. Использование методик комплексного тестирования: Тест Г. Айзенка, тест К. Леонгарда-Н. Шмишека; исследование профессионально важных качеств для профессии системы «человек-человек» (КОС, МЛО-АМ); выявление уровня тревожности учащихся, исследование субъективного контроля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аздел 3. Психическое развитие ребенка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пецифика психологии музыкального образован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>Требования к знаниям.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Студент должен знать:</w:t>
      </w:r>
    </w:p>
    <w:p>
      <w:pPr>
        <w:pStyle w:val="TextBodyIndent"/>
        <w:spacing w:lineRule="auto" w:line="360"/>
        <w:ind w:left="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сихологическую характеристику изучаемых возрастных периодов;</w:t>
      </w:r>
    </w:p>
    <w:p>
      <w:pPr>
        <w:pStyle w:val="TextBodyIndent"/>
        <w:spacing w:lineRule="auto" w:line="360"/>
        <w:ind w:left="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в каждом периоде должен раскрыть социальную ситуацию развития, ведущий тип деятельности, основные новообразования, кризисы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>Требования к умениям.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Студент должен научиться: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беспечивать эффективность своего дальнейшего педагогического процесса, исходя из психологических особенностей конкретного возраста ребенка;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основывать свои методы преподавания на полученных психологических знаниях;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уметь анализировать круг возникающих педагогических проблем (в каждом конкретном случае);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видеть их причины и выбирать оптимальный путь для их решения. </w:t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держание учебного материала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3.1. Возрастная периодизация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тская психология - наука о психическом развитии ребенка. Методы детской психологии. Основные теории детского развития. Периодизация психического развития в онтогенезе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bookmarkStart w:id="2" w:name="а1а2"/>
      <w:bookmarkEnd w:id="2"/>
      <w:r>
        <w:rPr>
          <w:rFonts w:cs="Arial Narrow" w:ascii="Arial Narrow" w:hAnsi="Arial Narrow"/>
          <w:b/>
        </w:rPr>
        <w:t>Тема 3.2. Период младенчества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редставления о психологии младенца. Сенсорные способности новорожденного. Влияние музыки на пренатальное развитие; первый год жизни ребенка и общение с музыкой (М. Л. Лазарев). Непосредственно-эмоциональная, ситуативно-личностная форма общения. «Комплекс оживления». Подготовительный этап речевого развития. Формирование представления о себе. Кризис года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3.3. Раннее детство. 1-3 года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итуативность как главная характеристика раннего возраста. Овладение предметными действиями. Развитие наглядно-образного мышления. Предметно-действенная, ситуативно-деловая форма общения. Особая роль восприятия в развитии ребенка. Развитие речи. Становление произвольного поведения. Роль и развитие игры. Кризис эгоцентризма.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3.4. Младший дошкольник. 3-5 лет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ль игры в развитии ребенка. Внеситуативно-познавательная форма общения. Период становления характера. Становление личностных механизмов поведения. Адаптация к дошкольным учреждениям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Тема 3.5. Дошкольный возраст. 5-7 лет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неситуативно-личностная форма общения.  Специфика общения. Формирование чувства достижения. Особенности представлений дошкольника о мире. Развитие активности и самостоятельности мыслительной деятельности. Характеристика детского воображения, формы его проявления.  Развитие произвольного поведения. Характеристика игр дошкольника. Подготовка к обучению в школе. Кризис семи лет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3.6. Психологическое значение музыки в онтогенезе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спитание средствами музыки. Ранняя музыкальная идентификация. Родительское участие и отношение к музыкальным занятиям ребенка. Ранняя диагностика и развитие музыкальных способностей. Проблема музыкально-художественного воспитания детей. Виды детской музыкальной деятельности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3.7. Младший школьный возраст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сихологические особенности начального обучения в школе. Учебная деятельность и мотивация. Особенности музыкального восприятия и специфические формы обучения музыке.  Навык в процессе усвоения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3.8. Психологические основы музыкального обучения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нситивные периоды. Развитие музыкального слуха. Психологические аспекты преподавания музыкально-теоретических дисциплин. Развитие детских исполнительских навыков. Мотивационные процессы, воздействующие на музыкальное обучение. Роль компетентности убеждений и объективного оценивания в практике молодых музыкантов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3.9. Подростковый возраст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</w:rPr>
        <w:t>Формирование эгоидентичности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ричины кризиса, особенности поведения. Специфика подростковой культуры. Влияние социальной среды и культуры на развитие личности. Социальные факторы, влияющие на музыкальное развитие. Личностная и социальная идентификация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Arial Narrow" w:ascii="Arial Narrow" w:hAnsi="Arial Narrow"/>
          <w:b/>
        </w:rPr>
        <w:t>Тема 3.10. Особенност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юношеского возраста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стройка самосознания. Развитие мировоззрения. Профессиональное самоопределение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Тема 3.11. Возраст и музыка. 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роблема возрастного восприятия музыки. Понимание музыки в различные возрастные периоды. Возрастные различия музыкальной одаренности. Возрастные предпочтения к игре на музыкальных инструментах, к музыкальным стилям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мерный перечень рекомендуемых практических занятий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Игровые методы музыкального обучения.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Методы развития музыкальных способностей (их последовательность) на  начальном этапе обучения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Общая закономерность музыкального развития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Типичные ошибки при организации учебного процесса разных возрастных групп.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Формирование мотивации в обучении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Организация самостоятельной (домашней) работы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аздел 4. Педагогическая психолог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>Требования к знаниям</w:t>
      </w:r>
      <w:r>
        <w:rPr>
          <w:rFonts w:cs="Arial Narrow" w:ascii="Arial Narrow" w:hAnsi="Arial Narrow"/>
          <w:i/>
        </w:rPr>
        <w:t xml:space="preserve">. </w:t>
      </w:r>
      <w:r>
        <w:rPr>
          <w:rFonts w:cs="Arial Narrow" w:ascii="Arial Narrow" w:hAnsi="Arial Narrow"/>
        </w:rPr>
        <w:t xml:space="preserve">Студент должен знать: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основополагающие проблемы образования, педагога и учащегося как его субъектов, учебной и педагогической деятельности, учебно-педагогического сотрудничества и общения;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исторически сложившиеся и современные воззрения в области педагогики, основные принципы дидактики;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уть существующих педагогических и воспитательных систем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зличные концепции музыкального образован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u w:val="single"/>
        </w:rPr>
        <w:t>Требования к умениям.</w:t>
      </w:r>
      <w:r>
        <w:rPr>
          <w:rFonts w:cs="Arial Narrow" w:ascii="Arial Narrow" w:hAnsi="Arial Narrow"/>
        </w:rPr>
        <w:t xml:space="preserve"> Студент должен владеть: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ультурой педагогического общения, исходя из конкретных ситуаций, выбирать оптимальные стили педагогического общения;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умением провести психологический анализ урока, выявить его сильные и слабые стороны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навыками рефлексии в педагогическом процессе;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навыками эффективного усвоения знаний, умений и навыков учащихся; 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умением наладить «учебное сотрудничество»  для стимулирования и направления познавательных интересов учащихся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Содержание учебного материала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4.1. Воспитание и образование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</w:rPr>
        <w:t>Психологическая характеристика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целей обучения и воспитания.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Теория и практика воспитания. Сущность и структура процесса обучения. Методы обучения. Основные направления обучения в современном образовании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Обучение и развитие. Альтернативная школа. Гуманистические воспитательные системы. 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4.2. Педагог в мире профессиональной деятельности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дагогическая задача и процесс ее решения. Творческий характер деятельности учителя. Психологические особенности педагогического общения.  Педагогическое общение как форма взаимодействия субъектов образовательного процесса. Профессионально значимые качества личности учителя. Субъективные свойства педагога. Педагогические способности, умения и навыки. Педагогическая деятельность (формы, характеристики, содержание). Мотивация педагогической деятельности. Основные функции и умения педагога. Стили педагогической деятельности. Рефлексивное взаимодействие. Учебно-педагогическое сотрудничество. Основные области затруднения в педагогическом взаимодействии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Arial Narrow" w:ascii="Arial Narrow" w:hAnsi="Arial Narrow"/>
          <w:b/>
        </w:rPr>
        <w:t>Тема 4.3. Принцип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дидактики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Дидактика и ее основные категории. Значение системности знаний и умений в усвоении содержания обучения. Психологические основания дидактических задач музыкального образования. Концепции музыкального образования и обучения в современной дидактике. 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Arial Narrow" w:ascii="Arial Narrow" w:hAnsi="Arial Narrow"/>
          <w:b/>
        </w:rPr>
        <w:t>Тема 4.4. Контроль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за результатами деятельности учащихся.</w:t>
      </w:r>
    </w:p>
    <w:p>
      <w:pPr>
        <w:pStyle w:val="TextBodyIndent"/>
        <w:spacing w:lineRule="auto" w:line="360"/>
        <w:ind w:left="0" w:firstLine="54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роблема отметки и оценки. Адекватность осуществляемого оценивания (объективные и субъективные факторы). Виды педагогической оценки. Формы поощрения. Способы повышения персональной значимости педагогической оценки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4.5. Психологический анализ урока.</w:t>
      </w:r>
    </w:p>
    <w:p>
      <w:pPr>
        <w:pStyle w:val="TextBodyIndent"/>
        <w:spacing w:lineRule="auto" w:line="360"/>
        <w:ind w:left="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ровни (этапы) психологического анализа урока. Обоснование структуры урока. Содержание урока. Организация познавательной активности учащихся. Предметная специфика урока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Arial Narrow" w:ascii="Arial Narrow" w:hAnsi="Arial Narrow"/>
          <w:b/>
        </w:rPr>
        <w:t>Тема 4.6. Психолог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едагогического коллектива.</w:t>
      </w:r>
    </w:p>
    <w:p>
      <w:pPr>
        <w:pStyle w:val="21"/>
        <w:spacing w:lineRule="auto" w:line="360"/>
        <w:ind w:firstLine="540"/>
        <w:jc w:val="both"/>
        <w:rPr/>
      </w:pPr>
      <w:r>
        <w:rPr>
          <w:rFonts w:cs="Arial Narrow" w:ascii="Arial Narrow" w:hAnsi="Arial Narrow"/>
          <w:b w:val="false"/>
          <w:sz w:val="28"/>
        </w:rPr>
        <w:t>Межличностные отношения в малых группах и коллективах.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 w:val="false"/>
          <w:sz w:val="28"/>
        </w:rPr>
        <w:t>Лидер и руководитель. Возрастные аспекты межгрупповых отношений. Определение стратегии поведения в конфликтной ситуации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мерный перечень рекомендуемых практических занятий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Определение уровня развития рефлексии учителя с помощью методики Т. Лири.</w:t>
      </w:r>
    </w:p>
    <w:p>
      <w:pPr>
        <w:pStyle w:val="TextBodyIndent"/>
        <w:spacing w:lineRule="auto" w:line="360"/>
        <w:ind w:left="180" w:hanging="18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Коммуникативные умения педагога (практикум по овладению словесными воздействиями)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Определение стиля педагогического общения (вариант анкеты А. А. Леонтьева)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Изучение уровня коммуникативного контроля в общении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Определение уровня невербальной компетентности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Распределение инициативы на уроке.</w:t>
      </w:r>
    </w:p>
    <w:p>
      <w:pPr>
        <w:pStyle w:val="TextBodyIndent"/>
        <w:spacing w:lineRule="auto" w:line="360"/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комендуемая тематика курсовых работ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rFonts w:cs="Arial Narrow" w:ascii="Arial Narrow" w:hAnsi="Arial Narrow"/>
        </w:rPr>
        <w:t xml:space="preserve">Данная учебная дисциплина заканчивается написанием и защитой </w:t>
      </w:r>
      <w:r>
        <w:rPr>
          <w:rFonts w:cs="Arial Narrow" w:ascii="Arial Narrow" w:hAnsi="Arial Narrow"/>
          <w:b/>
        </w:rPr>
        <w:t>реферата</w:t>
      </w:r>
      <w:r>
        <w:rPr>
          <w:rFonts w:cs="Arial Narrow" w:ascii="Arial Narrow" w:hAnsi="Arial Narrow"/>
        </w:rPr>
        <w:t xml:space="preserve">.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емой реферата может быть: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более глубокая проработка одной из пройденных тем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учная теория или взгляды на изучаемую тему, не освещенные преподавателем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тема, не вошедшая в учебную программу, но интересующая учащегося;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сихологический портрет выдающегося исполнителя, композитора, педагога.</w:t>
      </w:r>
    </w:p>
    <w:p>
      <w:pPr>
        <w:pStyle w:val="TextBodyIndent"/>
        <w:spacing w:lineRule="auto" w:line="360"/>
        <w:ind w:left="0"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ъем реферата в обычно составляет не менее 15 печатных страниц формата А4. В содержании должны быть раскрыты основные мысли, гипотезы автора, с использованием цитат из прочитанной литературы; представлены собственные размышления: сравнительная характеристика авторской гипотезы с представлениями  других исследователей по данной теме, подчеркнуты значение данной проблемы для личностного и профессионального роста автора реферата, возможность использования полученных им знаний в жизни.</w:t>
      </w:r>
    </w:p>
    <w:p>
      <w:pPr>
        <w:pStyle w:val="TextBodyIndent"/>
        <w:spacing w:lineRule="auto" w:line="360"/>
        <w:ind w:left="0"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КОМЕНДУЕМАЯ  ЛИТЕРАТУРА</w:t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очкарев Л. Л. Психология музыкальной деятельности. - М., 199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Зак А. З. Психология преподавания музыки. - М.: Грани, 199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Зимняя И. А. Педагогическая психология. – М.: Логос, 20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етрушин В. И. Музыкальная психология. - М., 199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сихология и педагогика. – М.-Н.: ИНФРА-М-НГАЭиУ, 20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Смирнова Е.О. Психология ребенка. – М.: Школа-пресс, 199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Столяренко Л. Д. Основы психологии. – Р-на-Д.: Феникс, 2000</w:t>
      </w:r>
    </w:p>
    <w:p>
      <w:pPr>
        <w:pStyle w:val="Heading1"/>
        <w:spacing w:lineRule="auto" w:line="360"/>
        <w:ind w:left="360" w:hanging="0"/>
        <w:jc w:val="left"/>
        <w:rPr>
          <w:rFonts w:ascii="Arial Narrow" w:hAnsi="Arial Narrow" w:cs="Arial Narrow"/>
          <w:b w:val="false"/>
          <w:b w:val="false"/>
          <w:i/>
          <w:i/>
          <w:sz w:val="28"/>
        </w:rPr>
      </w:pPr>
      <w:r>
        <w:rPr>
          <w:rFonts w:cs="Arial Narrow" w:ascii="Arial Narrow" w:hAnsi="Arial Narrow"/>
          <w:b w:val="false"/>
          <w:i/>
          <w:sz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Альманах музыкальной психологии /Сост. Старчеус М.С. – М.,1994 и 199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Арановский М. Г. Два этюда о творческом процессе// Процессы музыкального творчества. Сб. научн. тр. РАМ им. Гнесиных. Вып. 130. - М., 199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Асафьев Б. В. Музыкальная форма как процесс. - М.: Музыка, 197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арабошкина А. В., Ляховицкая С. С., Фирсов Л. А. О методике приемных испытаний в детские музыкальные школы. К проблеме музыкальных способностей// Проблемы способностей. - М., 196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ардас В. Психология техники игры на фортепиано. - М., 192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аренбойм Л. А. Музыкальная педагогика и исполнительство. - Л., 197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еленькая Л. Я. Влияние музыкального обучения на развитие восприятия времени у детей дошкольного возраста //Новые исследования в психологии. – 1974 -  №3 (1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еляева-Экземплярская С. Н. Заметки о психологии восприятия времени в музыке// Проблемы музыкального мышления. - М.: Музыка, 1974, с.303-32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еляева-Экземплярская С. Н. О психологии восприятия музыки. - М.: Русский книжник, 1924. -с.11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еркман Т. Л. О методах формирования музыкально-слуховых представлений (опыт исследования)// Развитие художественных способностей. - М., 195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ернштейн Н. А. Очерки по физиологии движений и физиологии активности. - М.: АМН СССР,196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ехтерев В. . Значение музыки в эстетическом воспитании ребенка с первых дней его детства //Вестник воспитания. – 1915 - №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линова М. П. Музыкальное творчество и закономерности ВНД. - Л., 197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линова М. П. Физиологические основы ладового чувства// Вопросы теории и эстетики музыки. Вып. 1. - Л.,1962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онфельд М. Ш. Музыка как речь и как мышление. – М., 199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очкарев Л. Л. Психологические аспекты публичного выступления музыкантов-исполнителей //Вопросы психологии. -1975, №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очкарев Л.Л. Исследование структуры музыкальности в современной психологии //Психологический журнал. – 1986 - №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Бочкарев Л.Л. Проблемы психологии музыкальных способностей// Сб. научн. тр. ГМПИ им. Гнесиных. Вып. 62. - М., 1982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Брусиловский Л. С. Музыкотерапия //Руководство по психотерапии. – М., 198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Вартанян А. В. Возрастные особенности эмоционального состояния учащихся-исполнителей в процессе обучения музыке: Автореф. дисс. канд. психол. наук. - Ереван, 198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Ветлугина Н. А. Возраст и музыкальная восприимчивость. //Восприятие музыки. - М., 198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Ветлугина Н. А. Музыкальное развитие ребенка. -  М., 196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Воспитание музыкального слуха /Сборник статей. - М., 197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Выготский Л. С. Воображение и творчество в детском возрасте. - М.,196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Выготский Л. С. Психология искусства. - М.: Искусство. – 1966, с.57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арбер Л. А. Начальная стадия развития музыкальных способностей// Проблемы способностей. - М., 196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арбер Л. А. Развитие гармонического и тембрового слуха у детей дошкольного возраста //Вопросы психологии.- 1964 - №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арбузов Н. А. Зонная природа звуковысотного слуха.– М.: АН СССР, 194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ейнрихс И. П. Музыкальная память// Музыкально-педагогическая подготовка учителя. - М., 197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ейнрихс И. П. Музыкальный слух. (Теоретические основы и методические принципы развития).  Чувство ритма и его развитие// Музыкально-педагогическая подготовка учителя. - М., 197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ельмгольц Г. Учение о слуховых ощущениях как физиологическая основа для теории музыки. - СПб.: Товарищество “Общественная польза”, 1875. -с.59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иппенрейтер Ю. Б. Анализ системного строения слухового восприятия. Сообщ. 2. Экспериментальный анализ моторной основы процесса восприятия высоты звука// Доклады АПН РСФСР, 1958 - №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Гольденвейзер А. Б. Из бесед А. Б. Гольденвейзера о музыкальном воспитании и обучении детей// Вопросы фортепианной педагогики. Вып. 2. - М., 1967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орюнова Л. В. Экспериментальное изучение особенностей музыкального восприятия у подростков// Музыкально-педагогическая подготовка учителя. - М., 197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отсдинер А. Л. Генезис и динамика формирования способности к восприятию музыки: Автореф. дисс. на соиск. уч. степени докт. психол. наук. - М.,198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отсдинер А. Л. Музыкальная психология. – М., 199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Гутерман В. А. Возвращение к творческой жизни. – Екатеринбург, 199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Далькроз Ж. Ритм: его воспитательное значение для жизни и для искусства. - СПб., 192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Ержемский Г. Л. Психология дирижирования. - М., 198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Зимина А. Н. Основы музыкального воспитания и развития детей младшего возраста. – М.: Владос, 20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8"/>
          <w:lang w:val="ru-RU"/>
        </w:rPr>
        <w:t xml:space="preserve">Ильина Г. А. К вопросу о природе эмоционального компонента музыкального слуха// Материалы </w:t>
      </w:r>
      <w:r>
        <w:rPr>
          <w:rFonts w:cs="Arial Narrow" w:ascii="Arial Narrow" w:hAnsi="Arial Narrow"/>
          <w:sz w:val="28"/>
        </w:rPr>
        <w:t>III</w:t>
      </w:r>
      <w:r>
        <w:rPr>
          <w:rFonts w:cs="Arial Narrow" w:ascii="Arial Narrow" w:hAnsi="Arial Narrow"/>
          <w:sz w:val="28"/>
          <w:lang w:val="ru-RU"/>
        </w:rPr>
        <w:t xml:space="preserve"> Всесоюзного съезда Общества психологов СССР. Т. 2. Возрастная и педагогическая психология. - М., 196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ан-Калик В. А. Учителю о педагогическом общении. - М., 198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ирнарская Д. К. Опыт тестирования музыкальной одаренности на вступительных экзаменах //Вопросы психологии. – 1992 -  №1-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оган Г. М. У врат мастерства. Психологические предпосылки успешности пианистической работы. - М., 196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ондрашин К.П. Мир дирижера. Технология вдохновения. - Л., 197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орлякова С. Г. Основы общей и музыкальной психологии. - Ставрополь, 199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остюк А. Г. Некоторые вопросы восприятия музыкального произведения //Вопросы психологии. – 1963 - №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расникова Е. И. О психическом механизме влияния музыки на эффективность учебной деятельности. -М., 198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рупник Е. П. Психологическое воздействие искусства на детей. - М., 199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Курт Э. Музыкальная психология /Альманах музыкальной психологии. - М., 199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Леви В. Вопросы психобиологии музыки //Советская музыка. – 1966 - №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Леви В. Музыка и мозг //Знание-сила. – 1964 -  №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Лейтес Н. С. Способности и одаренность в детские годы. -М., Просвещение, 1984. -с.8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Леонтьев А. А. Искусство как форма общения. /Психологические исследования. - Тбилиси, Мецниереба, 1973. -с.213-22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8"/>
          <w:lang w:val="ru-RU"/>
        </w:rPr>
        <w:t>Леонтьев А. Н., Овчинникова О. В. Анализ системного строения восприятия. Сообщ.</w:t>
      </w:r>
      <w:r>
        <w:rPr>
          <w:rFonts w:cs="Arial Narrow" w:ascii="Arial Narrow" w:hAnsi="Arial Narrow"/>
          <w:sz w:val="28"/>
        </w:rPr>
        <w:t>V</w:t>
      </w:r>
      <w:r>
        <w:rPr>
          <w:rFonts w:cs="Arial Narrow" w:ascii="Arial Narrow" w:hAnsi="Arial Narrow"/>
          <w:sz w:val="28"/>
          <w:lang w:val="ru-RU"/>
        </w:rPr>
        <w:t>. О механизме звуковысотного анализа слуховых раздражителей// Доклады АПН РСФСР, 1958 -  №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айкапар С. М. Музыкальный слух. - Петроград, 191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аккиннон Л. Игра наизусть. - Л., 196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альцева Е. А. Основные элементы слуховых ощущений: абсолютный слух и методы его развития. Тр. ГИМН. -М.,1925. -с.7-3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альцева Е. А. Психологический анализ музыкального развития младшего школьника// Психология младшего школьника. - М., 198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артинсен К. А. Индивидуальная фортепианная техника на основе звукотворческой воли. - М., 196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едушевский В. В Интонационная форма музыки. – М., 199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едушевский В. В. О закономерностях и средствах художественного воздействия музыки. - М., 197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елик-Пашаев А. А. Педагогика искусства и творческие способ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узыкальная психология: Хрестоматия. – М.: МГК им. Чайковского, 199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 xml:space="preserve">Музыкальное восприятие как предмет комплексного исследования./ Сб. статей. - Киев, 1986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8"/>
          <w:lang w:val="ru-RU"/>
        </w:rPr>
        <w:t xml:space="preserve">Мухина Т. К. Развитие звуковысотной чувствительности в раннем детстве: Тез. докл. на </w:t>
      </w:r>
      <w:r>
        <w:rPr>
          <w:rFonts w:cs="Arial Narrow" w:ascii="Arial Narrow" w:hAnsi="Arial Narrow"/>
          <w:sz w:val="28"/>
        </w:rPr>
        <w:t>II</w:t>
      </w:r>
      <w:r>
        <w:rPr>
          <w:rFonts w:cs="Arial Narrow" w:ascii="Arial Narrow" w:hAnsi="Arial Narrow"/>
          <w:sz w:val="28"/>
          <w:lang w:val="ru-RU"/>
        </w:rPr>
        <w:t xml:space="preserve"> съезде Общества психологов. -М., 1963 – Вып. 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юнстерберг Г. Психология и учитель. М., 199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Мясищев В. Н., Готсдинер А. Л., Проблема музыкальных способностей и ее социальное значение //Роль музыки в эстетическом воспитании детей и юношества. -Л.,1981. -с.14-2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Назайкинский Е. В. О психологии музыкального восприятия. - М., 197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Науменко С. И. Индивидуально-психологические особенности музыкальности //Вопросы психологии, 1982 - №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Нейгауз Г. Г. Об искусстве фортепианной игры. Записки педагога. - М., 196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8"/>
          <w:lang w:val="ru-RU"/>
        </w:rPr>
        <w:t xml:space="preserve">Овчинникова О. В. Анализ системного строения слухового восприятия. Сообщ. </w:t>
      </w:r>
      <w:r>
        <w:rPr>
          <w:rFonts w:cs="Arial Narrow" w:ascii="Arial Narrow" w:hAnsi="Arial Narrow"/>
          <w:sz w:val="28"/>
        </w:rPr>
        <w:t>III</w:t>
      </w:r>
      <w:r>
        <w:rPr>
          <w:rFonts w:cs="Arial Narrow" w:ascii="Arial Narrow" w:hAnsi="Arial Narrow"/>
          <w:sz w:val="28"/>
          <w:lang w:val="ru-RU"/>
        </w:rPr>
        <w:t>. О влиянии загрузки голосовых связок на оценку высоты при звукоразличении//– Доклады АПН РСФСР, 1958 - №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8"/>
          <w:lang w:val="ru-RU"/>
        </w:rPr>
        <w:t xml:space="preserve">Овчинникова О. В. Анализ системного строения слухового восприятия. Сообщ. </w:t>
      </w:r>
      <w:r>
        <w:rPr>
          <w:rFonts w:cs="Arial Narrow" w:ascii="Arial Narrow" w:hAnsi="Arial Narrow"/>
          <w:sz w:val="28"/>
        </w:rPr>
        <w:t>VI</w:t>
      </w:r>
      <w:r>
        <w:rPr>
          <w:rFonts w:cs="Arial Narrow" w:ascii="Arial Narrow" w:hAnsi="Arial Narrow"/>
          <w:sz w:val="28"/>
          <w:lang w:val="ru-RU"/>
        </w:rPr>
        <w:t>. О “сенсорной” тренировке звуковысотного слуха// Доклады АПН РСФСР, 1959 -  №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Основные современные концепции творчества и одаренности. – М., 199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асынова Н. Б. Влияние музыкальных движений на эмоции /Психологический журнал. – 1993 -  №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одуровский В. М., Суслова Н. В. Психологическая коррекция музыкально-педагогиче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роблемы музыкального мышления. - М.: Музыка, 197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роцессы музыкального творчества. – М.,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сихологические аспекты педагогической практики. Сост. Калинова О. В., Молчанова О. Н.- М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сихологические и педагогические проблемы музыкального образования. Сб. ст. - Новосибирск, 198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сихологические основы музыкального обучения. Киев, 197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сихология одаренности детей и подростков /Ред. Лейтес Н. С. - М.,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Психология художественного творчества: Хрестоматия. – М.: Харвест, 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Ражников В. Г. Психология творческого процесса дирижера: Автореф. дисс. канд. психол. наук. - М., 19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Ражников В. Г. Диалоги о музыкальной педагогике. – М.,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Ражников В. Г. Психолого-педагогическая модель музыкальной культуры. – М.,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Ревеш Г. Ранние проявления одаренности и ее узнавание. – М., 19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Розе Н. А. Психомоторика взрослого человека. -ЛГУ,19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Россолимо Г. И. К физиологии музыкального таланта. - М.,18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Сабанеев Л. Л. Психология музыкально-творческого процесса. - М., 19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Савшинский С. И. Пианист и его работа. – Л., 19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Сафарова И. Э. Игры для организации пианистических движений. – Екатеринбург, 1994</w:t>
      </w:r>
    </w:p>
    <w:p>
      <w:pPr>
        <w:pStyle w:val="Normal"/>
        <w:tabs>
          <w:tab w:val="clear" w:pos="720"/>
          <w:tab w:val="left" w:pos="238" w:leader="none"/>
        </w:tabs>
        <w:spacing w:lineRule="auto" w:line="360"/>
        <w:ind w:left="360" w:hanging="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100.Социология и музыкальная культура. – М., 197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Станиславский К. С. Работа актёра над собой. -М.: Искусство. -1951.-с.66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Талалай Б. Н. Формирование исполнительских (двигательно-технических) навыков при обучении игре на музыкальных инструментах: Автореф. дисс. канд. пед. наук. - М., 198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Тарасов Г. С. К вопросу об интонационной природе музыкального слуха //Психологический журнал. – 1996 -  №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Тарасов Г. С. Проблемы музыкального мышления и восприятия //Вопросы психологии. – 1973 -  №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Тарасова К. В. Воспроизведение звукового ритма детьми дошкольного возраста //Новые исследования в психологии и возрастной физиологии. – 1970 -  №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Тарасова К. В. Генезис некоторых компонентов структуры чувства  ритма //Новые исследования в психологии и возрастной физиологии. – 1971 - №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Тарасова К. В. Онтогенез музыкальных способностей. – М., 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Теплов Б. М. Психология музыкальных способностей /АПН РСФСР. -М-Л.. 1947. -с.34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Торопова А. В. Диагностика способностей бессознательного восприятия музыки детьми. - М., 199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Федоров Ю. С., Гареева Т. Б., Белевский А. С. Влияние предэкзаменационного эмоционального стресса на психофизиологические функции учащихся. - Иваново, 1972 -  Вып.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Фейгин М. Э. Индивидуальность ученика и искусство педагога. - М., 197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Цагарелли Ю. А. Психология музыкально-исполнительской деятельности: Автореф. дисс. докт. психол. наук. - Л., 198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Цыпин Г. М. Психология музыкальной деятельности. – М., 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" w:leader="none"/>
        </w:tabs>
        <w:spacing w:lineRule="auto" w:line="360"/>
        <w:jc w:val="both"/>
        <w:rPr>
          <w:rFonts w:ascii="Arial Narrow" w:hAnsi="Arial Narrow" w:cs="Arial Narrow"/>
          <w:sz w:val="28"/>
          <w:lang w:val="ru-RU"/>
        </w:rPr>
      </w:pPr>
      <w:r>
        <w:rPr>
          <w:rFonts w:cs="Arial Narrow" w:ascii="Arial Narrow" w:hAnsi="Arial Narrow"/>
          <w:sz w:val="28"/>
          <w:lang w:val="ru-RU"/>
        </w:rPr>
        <w:t>Шестаков В.П. От этоса к аффекту. - М., 1975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106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azurski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писок рекомендуемой литературы представлен в конце программы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36"/>
      <w:lang w:val="ru-RU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Lazurski;Times New Roman" w:hAnsi="Lazurski;Times New Roman" w:cs="Lazurski;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rFonts w:ascii="Arial" w:hAnsi="Arial" w:cs="Arial"/>
      <w:b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3:26:00Z</dcterms:created>
  <dc:creator>ERDELYIE</dc:creator>
  <dc:description/>
  <dc:language>en-US</dc:language>
  <cp:lastModifiedBy>Дмитрюкова</cp:lastModifiedBy>
  <cp:lastPrinted>2004-12-02T17:24:00Z</cp:lastPrinted>
  <dcterms:modified xsi:type="dcterms:W3CDTF">2005-01-11T13:11:00Z</dcterms:modified>
  <cp:revision>19</cp:revision>
  <dc:subject/>
  <dc:title>МИНИСТЕРСТВО КУЛЬТУРЫ РОССИЙСКОЙ ФЕДЕРАЦИИ</dc:title>
</cp:coreProperties>
</file>