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МИНИСТЕРСТВО КУЛЬТУРЫ РОССИЙСКОЙ ФЕДЕРАЦИИ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НАУЧНО-МЕТОДИЧЕСКИЙ ЦЕНТР ПО ХУДОЖЕСТВЕННОМУ ОБРАЗОВАНИЮ</w:t>
      </w:r>
    </w:p>
    <w:p>
      <w:pPr>
        <w:pStyle w:val="2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УЗЫКАЛЬНАЯ ЛИТЕРАТУРА</w:t>
      </w:r>
    </w:p>
    <w:p>
      <w:pPr>
        <w:pStyle w:val="Heading1"/>
        <w:rPr>
          <w:sz w:val="36"/>
        </w:rPr>
      </w:pPr>
      <w:r>
        <w:rPr>
          <w:sz w:val="36"/>
        </w:rPr>
        <w:t>НАРОДНОЕ ТВОРЧЕСТВО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  <w:sz w:val="32"/>
        </w:rPr>
      </w:pPr>
      <w:r>
        <w:rPr>
          <w:rFonts w:cs="Arial Narrow" w:ascii="Arial Narrow" w:hAnsi="Arial Narrow"/>
          <w:bCs/>
          <w:sz w:val="32"/>
        </w:rPr>
        <w:t xml:space="preserve">примерная программа для специальности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  <w:sz w:val="32"/>
        </w:rPr>
      </w:pPr>
      <w:r>
        <w:rPr>
          <w:rFonts w:cs="Arial Narrow" w:ascii="Arial Narrow" w:hAnsi="Arial Narrow"/>
          <w:bCs/>
          <w:sz w:val="32"/>
        </w:rPr>
        <w:t>0504 Теория музыки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3"/>
        <w:rPr/>
      </w:pPr>
      <w:r>
        <w:rPr/>
        <w:t>повышенный уровень среднего профессионального образования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Heading8"/>
        <w:rPr>
          <w:sz w:val="26"/>
        </w:rPr>
      </w:pPr>
      <w:r>
        <w:rPr/>
        <w:t>Москва 200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/>
        <w:tc>
          <w:tcPr>
            <w:tcW w:w="45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ОДОБРЕН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Учебно-методическим советом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по группе специальностей 0500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среднего профессионального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образования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Составлена в соответствии с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государственными требованиями к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минимуму содержания и уровню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подготовки выпускников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по специальности 0504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Теория музыки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Председатель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Г. В. Маяровская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Министерство культуры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Российской Федерации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i/>
          <w:iCs/>
          <w:sz w:val="28"/>
        </w:rPr>
        <w:t>Составители:</w:t>
      </w:r>
      <w:r>
        <w:rPr>
          <w:rFonts w:cs="Arial Narrow" w:ascii="Arial Narrow" w:hAnsi="Arial Narrow"/>
          <w:sz w:val="28"/>
        </w:rPr>
        <w:t xml:space="preserve">           </w:t>
      </w:r>
      <w:r>
        <w:rPr>
          <w:rFonts w:cs="Arial Narrow" w:ascii="Arial Narrow" w:hAnsi="Arial Narrow"/>
          <w:b/>
          <w:bCs/>
          <w:sz w:val="28"/>
        </w:rPr>
        <w:t>И. А. Писаревская</w:t>
      </w:r>
      <w:r>
        <w:rPr>
          <w:rFonts w:cs="Arial Narrow" w:ascii="Arial Narrow" w:hAnsi="Arial Narrow"/>
          <w:sz w:val="28"/>
        </w:rPr>
        <w:t>, преподаватель Государственного музыкального колледжа имени Гнесиных, заслуженный работник культуры РФ</w:t>
        <w:tab/>
      </w:r>
    </w:p>
    <w:p>
      <w:pPr>
        <w:pStyle w:val="Normal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</w:t>
      </w:r>
      <w:r>
        <w:rPr>
          <w:rFonts w:cs="Arial Narrow" w:ascii="Arial Narrow" w:hAnsi="Arial Narrow"/>
          <w:b/>
          <w:bCs/>
          <w:sz w:val="28"/>
        </w:rPr>
        <w:t>М. В. Медведева</w:t>
      </w:r>
      <w:r>
        <w:rPr>
          <w:rFonts w:cs="Arial Narrow" w:ascii="Arial Narrow" w:hAnsi="Arial Narrow"/>
          <w:sz w:val="28"/>
        </w:rPr>
        <w:t>, профессор Российской академии музыки, кандидат педагогических наук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8"/>
        </w:rPr>
        <w:t xml:space="preserve">Рецензенты:         </w:t>
      </w:r>
      <w:r>
        <w:rPr>
          <w:rFonts w:cs="Arial Narrow" w:ascii="Arial Narrow" w:hAnsi="Arial Narrow"/>
          <w:i/>
          <w:iCs/>
          <w:color w:val="FF0000"/>
          <w:sz w:val="28"/>
        </w:rPr>
        <w:t xml:space="preserve">    </w:t>
      </w:r>
      <w:r>
        <w:rPr>
          <w:rFonts w:cs="Arial Narrow" w:ascii="Arial Narrow" w:hAnsi="Arial Narrow"/>
          <w:b/>
          <w:bCs/>
          <w:sz w:val="28"/>
        </w:rPr>
        <w:t>Е. В. Кириллова</w:t>
      </w:r>
      <w:r>
        <w:rPr>
          <w:rFonts w:cs="Arial Narrow" w:ascii="Arial Narrow" w:hAnsi="Arial Narrow"/>
          <w:sz w:val="28"/>
        </w:rPr>
        <w:t xml:space="preserve">, преподаватель Государственного музыкального колледжа имени Гнесиных </w:t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>
          <w:rFonts w:ascii="Arial Narrow" w:hAnsi="Arial Narrow" w:cs="Arial Narrow"/>
          <w:color w:val="FF0000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</w:t>
      </w:r>
      <w:r>
        <w:rPr>
          <w:rFonts w:cs="Arial Narrow" w:ascii="Arial Narrow" w:hAnsi="Arial Narrow"/>
          <w:b/>
          <w:bCs/>
          <w:sz w:val="28"/>
        </w:rPr>
        <w:t>Е. М. Царева</w:t>
      </w:r>
      <w:r>
        <w:rPr>
          <w:rFonts w:cs="Arial Narrow" w:ascii="Arial Narrow" w:hAnsi="Arial Narrow"/>
          <w:sz w:val="28"/>
        </w:rPr>
        <w:t>, профессор Московской государственной консерватории имени П. И. Чайковского, доктор искусствоведения</w:t>
        <w:tab/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tabs>
          <w:tab w:val="clear" w:pos="708"/>
          <w:tab w:val="left" w:pos="4632" w:leader="none"/>
          <w:tab w:val="left" w:pos="9156" w:leader="none"/>
        </w:tabs>
        <w:ind w:left="108" w:hanging="0"/>
        <w:rPr/>
      </w:pPr>
      <w:r>
        <w:rPr>
          <w:rFonts w:cs="Arial Narrow" w:ascii="Arial Narrow" w:hAnsi="Arial Narrow"/>
          <w:i/>
          <w:iCs/>
          <w:sz w:val="28"/>
        </w:rPr>
        <w:t>Редактор</w:t>
      </w:r>
      <w:r>
        <w:rPr>
          <w:rFonts w:cs="Arial Narrow" w:ascii="Arial Narrow" w:hAnsi="Arial Narrow"/>
          <w:sz w:val="28"/>
        </w:rPr>
        <w:t xml:space="preserve">                    </w:t>
      </w:r>
      <w:r>
        <w:rPr>
          <w:rFonts w:cs="Arial Narrow" w:ascii="Arial Narrow" w:hAnsi="Arial Narrow"/>
          <w:b/>
          <w:bCs/>
          <w:sz w:val="28"/>
        </w:rPr>
        <w:t>О. Н. Соколова</w:t>
      </w:r>
      <w:r>
        <w:rPr>
          <w:rFonts w:cs="Arial Narrow" w:ascii="Arial Narrow" w:hAnsi="Arial Narrow"/>
          <w:sz w:val="28"/>
        </w:rPr>
        <w:tab/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/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ПОЯСНИТЕЛЬНАЯ  ЗАПИСК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ab/>
        <w:t>Примерная программа является основой для разработки рабочих программ в образовательных учреждениях среднего профессионального образования с учетом региональных,  национальных и других особенностей подготовки специалистов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ab/>
        <w:t>Примерная программа по предметам «Музыкальная литература» и «Народное творчество» составлена в соответствии с ГОС СПО второго поколения и отражает современные требования к обучению и профессиональной деятельности выпускников специальности 0504 Теория музыки. Она направлена на повышение качества профессионального образования, воспитание интеллектуального и мобильного специалиста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Предмет «Музыкальная литература», который изучается на протяжении 8-ми семестров, и предмет «Народное творчество», изучаемый во 2-м и 3-м семестрах, занимают важнейшее место среди специальных дисциплин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ab/>
        <w:t>Основной целью, которая ставится в процессе обучения по предметам «Музыкальная литература» и «Народное  творчество», является развитие у будущего специалиста музыкального вкуса, приобретение знаний о важнейших этапах музыкально-исторического процесса (в связи с другими видами искусств), об истории  той или иной страны, культурных эпохах, о фольклорном искусстве как особом культурном феномене. Эти курсы формируют целостные представления о  художественных стилях на основе изучения их специфики и освоения связанных с ними музыкально-языковых средств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ab/>
        <w:t>Лекционные и семинарские занятия, учебно-практические работы, формирующие, наряду со смежными курсами специальных дисциплин, необходимые навыки анализа музыкальных произведений, направлены прежде всего на подготовку выпускника к преподавательской и культурно-просветительской деятельности в соответствии с квалификационной характеристико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ab/>
        <w:t>Особая значимость  предметов «Музыкальная литература» и «Народное творчество» связана с подготовкой выпускников к их профессиональной деятельности и дальнейшему профессиональному обучению в высших учебных заведениях соответствующего профиля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ab/>
        <w:t>В процессе обучения по предметам «Музыкальная литература» и «Народное творчество» должны применяться технические средства (аудио и видеотехника, мультимедиа и другие), что, несомненно, повышает интерес к изучаемым предметам, а также дает возможность не только услышать, но и «увидеть» музыкальные  произведения (фрагменты оперных и балетных спектаклей, фольклорных действ, художественных фильмов о композиторах, нотный текст, партитуры и т.п.).</w:t>
        <w:tab/>
      </w:r>
      <w:r>
        <w:rPr>
          <w:rFonts w:cs="Arial Narrow" w:ascii="Arial Narrow" w:hAnsi="Arial Narrow"/>
          <w:b/>
          <w:sz w:val="28"/>
        </w:rPr>
        <w:tab/>
        <w:t xml:space="preserve">     </w:t>
      </w:r>
      <w:r>
        <w:rPr>
          <w:rFonts w:cs="Arial Narrow" w:ascii="Arial Narrow" w:hAnsi="Arial Narrow"/>
          <w:color w:val="0000FF"/>
          <w:sz w:val="28"/>
        </w:rPr>
        <w:tab/>
      </w:r>
      <w:r>
        <w:rPr>
          <w:rFonts w:cs="Arial Narrow" w:ascii="Arial Narrow" w:hAnsi="Arial Narrow"/>
          <w:sz w:val="28"/>
        </w:rPr>
        <w:t>В задачу предмета «Музыкальная литература» входит не только приобщение учащегося к художественным духовным ценностям, но и глубоко профессиональное изучение музыкальной культуры. Систематические занятия по данному предмету дают возможность овладеть необходимым теоретическим курсом, специальной терминологией, стимулируют развитие речи учащихся. В стилевой характеристике произведений должны воссоединяться знания учащихся по всем музыкально-теоретическим  дисциплинам, а также общим гуманитарным дисциплинам и социально-экономическим (в особенности, литературе, мировой художественной культуре, философии)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В результате изучения предметов «Музыкальная литература» и «Народное творчество» выпускник специальности «Теория музыки» должен представлять историю развития музыкальной культуры, связанную со спецификой  национальных традиций, знать творческие биографии крупнейших зарубежных и русских композиторов, ориентироваться в композиторском стиле и стиле эпохи, использовать знание теоретических основ музыкального искусства  при анализе  конкретных музыкальных произведений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Предложенный ниже тематический план представляет один из возможных вариантов построения курса. </w:t>
      </w:r>
    </w:p>
    <w:p>
      <w:pPr>
        <w:pStyle w:val="TextBodyIndent"/>
        <w:rPr/>
      </w:pPr>
      <w:r>
        <w:rPr/>
        <w:t>Распределение материала в данном плане соответствует продолжительности учебных семестров (16 и 20 недель, а в 8-м семестре – 19 недель), установленной в Государственном музыкальном колледже имени Гнесиных, и может быть изменено в других условиях.</w:t>
      </w:r>
    </w:p>
    <w:p>
      <w:pPr>
        <w:pStyle w:val="Heading1"/>
        <w:spacing w:lineRule="auto" w:line="360"/>
        <w:rPr>
          <w:rFonts w:ascii="Arial Narrow" w:hAnsi="Arial Narrow" w:cs="Arial Narrow"/>
          <w:color w:val="FF0000"/>
          <w:sz w:val="28"/>
        </w:rPr>
      </w:pPr>
      <w:r>
        <w:rPr>
          <w:rFonts w:cs="Arial Narrow" w:ascii="Arial Narrow" w:hAnsi="Arial Narrow"/>
          <w:sz w:val="28"/>
        </w:rPr>
        <w:t xml:space="preserve">ПРИМЕРНЫЙ ТЕМАТИЧЕСКИЙ ПЛАН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FF0000"/>
          <w:sz w:val="28"/>
        </w:rPr>
      </w:pPr>
      <w:r>
        <w:rPr>
          <w:rFonts w:cs="Arial Narrow" w:ascii="Arial Narrow" w:hAnsi="Arial Narrow"/>
          <w:b/>
          <w:color w:val="FF0000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Наименование разделов 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Количество аудиторных часов при очной форме обучен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. Старинная зарубежная музы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3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2. Зарубежная музыка </w:t>
            </w:r>
            <w:r>
              <w:rPr>
                <w:rFonts w:cs="Arial Narrow" w:ascii="Arial Narrow" w:hAnsi="Arial Narrow"/>
                <w:sz w:val="28"/>
                <w:lang w:val="en-US"/>
              </w:rPr>
              <w:t>XVIII</w:t>
            </w:r>
            <w:r>
              <w:rPr>
                <w:rFonts w:cs="Arial Narrow" w:ascii="Arial Narrow" w:hAnsi="Arial Narrow"/>
                <w:sz w:val="28"/>
              </w:rPr>
              <w:t>-</w:t>
            </w:r>
            <w:r>
              <w:rPr>
                <w:rFonts w:cs="Arial Narrow" w:ascii="Arial Narrow" w:hAnsi="Arial Narrow"/>
                <w:sz w:val="28"/>
                <w:lang w:val="en-US"/>
              </w:rPr>
              <w:t>XIX</w:t>
            </w:r>
            <w:r>
              <w:rPr>
                <w:rFonts w:cs="Arial Narrow" w:ascii="Arial Narrow" w:hAnsi="Arial Narrow"/>
                <w:sz w:val="28"/>
              </w:rPr>
              <w:t xml:space="preserve"> ве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32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3. Зарубежная музыка ХХ в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4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4. Русская музы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35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5. Русская музыка ХХ в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3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6. Народное твор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ПРИМЕРНОЕ СОДЕРЖАНИЕ КУРСА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 Narrow" w:ascii="Arial Narrow" w:hAnsi="Arial Narrow"/>
          <w:bCs/>
          <w:sz w:val="28"/>
        </w:rPr>
        <w:t>Изучение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bCs/>
          <w:sz w:val="28"/>
        </w:rPr>
        <w:t>з</w:t>
      </w:r>
      <w:r>
        <w:rPr>
          <w:rFonts w:cs="Arial Narrow" w:ascii="Arial Narrow" w:hAnsi="Arial Narrow"/>
          <w:sz w:val="28"/>
        </w:rPr>
        <w:t xml:space="preserve">арубежной музыки занимает в учебном плане 5 семестров. Первые 4 из них посвящены  освоению музыкальной культуры длительного периода: от эпохи Древнего мира до начала ХХ ве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8"/>
        </w:rPr>
        <w:t xml:space="preserve">В первом семестре (в связи со сложностью и большим объемом  изучаемого материала) рекомендуется выделить в качестве самостоятельного раздела   </w:t>
      </w:r>
      <w:r>
        <w:rPr>
          <w:rFonts w:cs="Arial Narrow" w:ascii="Arial Narrow" w:hAnsi="Arial Narrow"/>
          <w:bCs/>
          <w:sz w:val="28"/>
        </w:rPr>
        <w:t>курс</w:t>
      </w:r>
      <w:r>
        <w:rPr>
          <w:rFonts w:cs="Arial Narrow" w:ascii="Arial Narrow" w:hAnsi="Arial Narrow"/>
          <w:b/>
          <w:sz w:val="28"/>
        </w:rPr>
        <w:t xml:space="preserve">  «Старинная зарубежная музыка» (раздел </w:t>
      </w:r>
      <w:r>
        <w:rPr>
          <w:rFonts w:cs="Arial Narrow" w:ascii="Arial Narrow" w:hAnsi="Arial Narrow"/>
          <w:b/>
          <w:sz w:val="28"/>
          <w:lang w:val="en-US"/>
        </w:rPr>
        <w:t>I</w:t>
      </w:r>
      <w:r>
        <w:rPr>
          <w:rFonts w:cs="Arial Narrow" w:ascii="Arial Narrow" w:hAnsi="Arial Narrow"/>
          <w:b/>
          <w:sz w:val="28"/>
        </w:rPr>
        <w:t xml:space="preserve">), </w:t>
      </w:r>
      <w:r>
        <w:rPr>
          <w:rFonts w:cs="Arial Narrow" w:ascii="Arial Narrow" w:hAnsi="Arial Narrow"/>
          <w:sz w:val="28"/>
        </w:rPr>
        <w:t xml:space="preserve">который позволяет более подробно ознакомить учащихся со сложным процессом становления и развития музыкального искусства Западной Европы. Данный раздел зарубежной музыки охватывает темы от первой до  шестой (Г. Ф. Гендель).  В рамках больших обзорных тем, по желанию преподавателя, на лекциях или семинарских занятиях, можно более подробно остановиться на конкретном  материале. Так, например, в  теме  «Инструментальная  музыка </w:t>
      </w:r>
      <w:r>
        <w:rPr>
          <w:rFonts w:cs="Arial Narrow" w:ascii="Arial Narrow" w:hAnsi="Arial Narrow"/>
          <w:sz w:val="28"/>
          <w:lang w:val="en-US"/>
        </w:rPr>
        <w:t>XVII</w:t>
      </w:r>
      <w:r>
        <w:rPr>
          <w:rFonts w:cs="Arial Narrow" w:ascii="Arial Narrow" w:hAnsi="Arial Narrow"/>
          <w:sz w:val="28"/>
        </w:rPr>
        <w:t xml:space="preserve"> – первой половины </w:t>
      </w:r>
      <w:r>
        <w:rPr>
          <w:rFonts w:cs="Arial Narrow" w:ascii="Arial Narrow" w:hAnsi="Arial Narrow"/>
          <w:sz w:val="28"/>
          <w:lang w:val="en-US"/>
        </w:rPr>
        <w:t>XVIII</w:t>
      </w:r>
      <w:r>
        <w:rPr>
          <w:rFonts w:cs="Arial Narrow" w:ascii="Arial Narrow" w:hAnsi="Arial Narrow"/>
          <w:sz w:val="28"/>
        </w:rPr>
        <w:t xml:space="preserve"> веков» может быть более детально освещено творчество Вивальди,  Корелли,  Тартини,  Д. Скарлатти или других композиторов.    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ab/>
        <w:t xml:space="preserve">В 6 семестре  рекомендуется продолжить изучение зарубежной музыкальной литературы в курсе </w:t>
      </w:r>
      <w:r>
        <w:rPr>
          <w:rFonts w:cs="Arial Narrow" w:ascii="Arial Narrow" w:hAnsi="Arial Narrow"/>
          <w:b/>
          <w:sz w:val="28"/>
        </w:rPr>
        <w:t xml:space="preserve">«Зарубежная музыка ХХ века» (раздел </w:t>
      </w:r>
      <w:r>
        <w:rPr>
          <w:rFonts w:cs="Arial Narrow" w:ascii="Arial Narrow" w:hAnsi="Arial Narrow"/>
          <w:b/>
          <w:sz w:val="28"/>
          <w:lang w:val="en-US"/>
        </w:rPr>
        <w:t>III</w:t>
      </w:r>
      <w:r>
        <w:rPr>
          <w:rFonts w:cs="Arial Narrow" w:ascii="Arial Narrow" w:hAnsi="Arial Narrow"/>
          <w:b/>
          <w:sz w:val="28"/>
        </w:rPr>
        <w:t xml:space="preserve">). </w:t>
      </w:r>
      <w:r>
        <w:rPr>
          <w:rFonts w:cs="Arial Narrow" w:ascii="Arial Narrow" w:hAnsi="Arial Narrow"/>
          <w:sz w:val="28"/>
        </w:rPr>
        <w:t xml:space="preserve"> Этот раздел должен открываться обзорной вводной лекцией об основных тенденциях и  направлениях музыкального искусства ХХ века, включая характеристики национальных композиторских школ и монографические темы, изложенные преподавателем с разной степенью подробности. Согласно желанию преподавателя,  формой занятий могут быть как  лекции, так и  семинары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Необходимыми требованиями к знаниям и умениям учащихся являются: 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знание  стилистики эпохи, биографий и стиля композиторов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умение характеризовать и анализировать музыкальные произведения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определять на слух предложенные произведения;</w:t>
      </w:r>
    </w:p>
    <w:p>
      <w:pPr>
        <w:pStyle w:val="Normal"/>
        <w:spacing w:lineRule="auto" w:line="360"/>
        <w:ind w:left="900" w:hanging="192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 логично выстроить свой ответ и  иллюстрировать его показом музыкального произведения или фрагмента на инструменте;</w:t>
      </w:r>
    </w:p>
    <w:p>
      <w:pPr>
        <w:pStyle w:val="Normal"/>
        <w:spacing w:lineRule="auto" w:line="360"/>
        <w:ind w:left="900" w:hanging="192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умение работать с литературой, в том числе, нотной, текстом клавира, симфонической партитурой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Основными формами проверки являются текущие опросы перед началом лекции, разного рода тесты, зачетные уроки после крупной темы или нескольких тем, а также в конце семестра. Экзамены по зарубежной музыкальной литературе предусмотрены во  втором и четвертом семестрах. Курс «Зарубежная музыка ХХ века» завершается зачетом. В итоговой государственной аттестации экзаменационный билет обязательно включает один вопрос из курса "Зарубежная музыка»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Тематика семинарских занятий и курсовых работ  обширна.  На семинарские занятия могут быть вынесены некоторые   несложные темы курса;  показ произведений, не входящих в обязательную программу; темы, которые могут  дополнить и расширить представления учащихся о стиле композитора или эпохи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Подобная проблематика может быть отражена и в темах курсовых работ, которые предлагаются преподавателем или выбираются самим учащимся. Написание курсовой работы требует определенных навыков культуры письменной речи, грамотного оформления, в связи с чем необходимы рекомендации преподавателя.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 </w:t>
      </w:r>
      <w:r>
        <w:rPr>
          <w:rFonts w:cs="Arial Narrow" w:ascii="Arial Narrow" w:hAnsi="Arial Narrow"/>
          <w:b/>
          <w:sz w:val="28"/>
        </w:rPr>
        <w:t xml:space="preserve">Раздел </w:t>
      </w:r>
      <w:r>
        <w:rPr>
          <w:rFonts w:cs="Arial Narrow" w:ascii="Arial Narrow" w:hAnsi="Arial Narrow"/>
          <w:b/>
          <w:sz w:val="28"/>
          <w:lang w:val="en-US"/>
        </w:rPr>
        <w:t>I</w:t>
      </w:r>
      <w:r>
        <w:rPr>
          <w:rFonts w:cs="Arial Narrow" w:ascii="Arial Narrow" w:hAnsi="Arial Narrow"/>
          <w:b/>
          <w:sz w:val="28"/>
        </w:rPr>
        <w:t xml:space="preserve">. Старинная зарубежная музыка. Раздел </w:t>
      </w:r>
      <w:r>
        <w:rPr>
          <w:rFonts w:cs="Arial Narrow" w:ascii="Arial Narrow" w:hAnsi="Arial Narrow"/>
          <w:b/>
          <w:sz w:val="28"/>
          <w:lang w:val="en-US"/>
        </w:rPr>
        <w:t>II</w:t>
      </w:r>
      <w:r>
        <w:rPr>
          <w:rFonts w:cs="Arial Narrow" w:ascii="Arial Narrow" w:hAnsi="Arial Narrow"/>
          <w:b/>
          <w:sz w:val="28"/>
        </w:rPr>
        <w:t xml:space="preserve">. Зарубежная музыка </w:t>
      </w:r>
      <w:r>
        <w:rPr>
          <w:rFonts w:cs="Arial Narrow" w:ascii="Arial Narrow" w:hAnsi="Arial Narrow"/>
          <w:b/>
          <w:sz w:val="28"/>
          <w:lang w:val="en-US"/>
        </w:rPr>
        <w:t>XVIII</w:t>
      </w:r>
      <w:r>
        <w:rPr>
          <w:rFonts w:cs="Arial Narrow" w:ascii="Arial Narrow" w:hAnsi="Arial Narrow"/>
          <w:b/>
          <w:sz w:val="28"/>
        </w:rPr>
        <w:t>-</w:t>
      </w:r>
      <w:r>
        <w:rPr>
          <w:rFonts w:cs="Arial Narrow" w:ascii="Arial Narrow" w:hAnsi="Arial Narrow"/>
          <w:b/>
          <w:sz w:val="28"/>
          <w:lang w:val="en-US"/>
        </w:rPr>
        <w:t>XIX</w:t>
      </w:r>
      <w:r>
        <w:rPr>
          <w:rFonts w:cs="Arial Narrow" w:ascii="Arial Narrow" w:hAnsi="Arial Narrow"/>
          <w:b/>
          <w:sz w:val="28"/>
        </w:rPr>
        <w:t xml:space="preserve"> веков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Тематическое содержание разделов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   Возникновение музыки. Музыкальное искусство Древнего мира  и  античност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2.    Музыка эпохи Средневековья и Возрождения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3.    Музыкальная культура Западной Европы </w:t>
      </w:r>
      <w:r>
        <w:rPr>
          <w:rFonts w:cs="Arial Narrow" w:ascii="Arial Narrow" w:hAnsi="Arial Narrow"/>
          <w:sz w:val="28"/>
          <w:lang w:val="en-US"/>
        </w:rPr>
        <w:t>XVII</w:t>
      </w:r>
      <w:r>
        <w:rPr>
          <w:rFonts w:cs="Arial Narrow" w:ascii="Arial Narrow" w:hAnsi="Arial Narrow"/>
          <w:sz w:val="28"/>
        </w:rPr>
        <w:t xml:space="preserve"> –  первой половины </w:t>
      </w:r>
      <w:r>
        <w:rPr>
          <w:rFonts w:cs="Arial Narrow" w:ascii="Arial Narrow" w:hAnsi="Arial Narrow"/>
          <w:sz w:val="28"/>
          <w:lang w:val="en-US"/>
        </w:rPr>
        <w:t>XVIII</w:t>
      </w:r>
      <w:r>
        <w:rPr>
          <w:rFonts w:cs="Arial Narrow" w:ascii="Arial Narrow" w:hAnsi="Arial Narrow"/>
          <w:sz w:val="28"/>
        </w:rPr>
        <w:t xml:space="preserve"> век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   Основные жанры инструментальной музык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   Возникновение и развитие оперы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6.</w:t>
      </w:r>
      <w:r>
        <w:rPr>
          <w:rFonts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Г. Гендель. Творческий облик. Ораториальное творчество: оратории «Самсон», «Мессия», «Израиль в Египте» (отрывки). Инструментальное творчество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7.  И. С. Бах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Жизненный и творческий путь. Характеристика творчества. Клавирное творчество: Хорошо темперированный клавир, Хроматическая фантазия и фуга, Английские и Французские сюиты, Итальянский концерт. Органное творчество. Вокально-инструментальные произведения: Месса </w:t>
      </w:r>
      <w:r>
        <w:rPr>
          <w:rFonts w:cs="Arial Narrow" w:ascii="Arial Narrow" w:hAnsi="Arial Narrow"/>
          <w:sz w:val="28"/>
          <w:lang w:val="en-US"/>
        </w:rPr>
        <w:t>h</w:t>
      </w:r>
      <w:r>
        <w:rPr>
          <w:rFonts w:cs="Arial Narrow" w:ascii="Arial Narrow" w:hAnsi="Arial Narrow"/>
          <w:sz w:val="28"/>
        </w:rPr>
        <w:t>-</w:t>
      </w:r>
      <w:r>
        <w:rPr>
          <w:rFonts w:cs="Arial Narrow" w:ascii="Arial Narrow" w:hAnsi="Arial Narrow"/>
          <w:sz w:val="28"/>
          <w:lang w:val="en-US"/>
        </w:rPr>
        <w:t>moll</w:t>
      </w:r>
      <w:r>
        <w:rPr>
          <w:rFonts w:cs="Arial Narrow" w:ascii="Arial Narrow" w:hAnsi="Arial Narrow"/>
          <w:sz w:val="28"/>
        </w:rPr>
        <w:t>, «Страсти по Матфею», кантат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8.</w:t>
      </w:r>
      <w:r>
        <w:rPr>
          <w:rFonts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К. В. Глюк. Творческий облик. Оперная реформа. Опера «Орфей». Увертюры к операм «Альцеста» и «Ифигения в Авлид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9.</w:t>
      </w:r>
      <w:r>
        <w:rPr>
          <w:rFonts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И. Гайдн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Жизненный и 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творческий путь. Клавирное творчество. Симфоническое творчество: симфонии №№45,103,104. Оратория «Времена года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10. В. А. Моцарт. Жизненный и творческий путь. Клавирное творчество: сонаты и концерты для фортепиано. Симфоническое творчество: симфонии №№40, 41. Оперное творчество: оперы «Свадьба Фигаро», «Дон Жуан», «Волшебная флейта». Реквие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11. Л. Бетховен. Жизненный и творческий путь. Фортепианные произведения: сонаты №№8, 14, 17, 21, 23, 31; концерт для фортепиано с оркестром №3. Симфоническое творчество: симфонии №№3, 5, 6, 9; №7(обзорно); увертюры «Эгмонт», «Леонора» №3. Камерное творчество: квартет по выбору преподавателя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2. Ф. Шуберт.</w:t>
      </w:r>
      <w:r>
        <w:rPr>
          <w:rFonts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Жизнь композитора, характеристика творчества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Вокальное творчество: баллада «Лесной царь», отдельные песни, вокальные циклы «Прекрасная мельничиха», «Зимний путь», «Лебединая песнь». Симфоническое творчество: симфонии №№8, 9. Камерные произведения (по выбору преподавателя). Фортепианные сочинения (по выбору преподавателя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3. К. М. Вебер. Творческий облик. «Волшебный стрелок» как первая  немецкая романтическая  опера. Увертюра «Оберон». «Приглашение к танцу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4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Ф. Мендельсон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Творческий облик. Песни без слов. Музыка к комедии Шекспира «Сон в летнюю ночь». Концерт для скрипки с оркестром. Шотландская симфония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5. Д. Россини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Творческий облик. Итальянская опера первой половины </w:t>
      </w:r>
      <w:r>
        <w:rPr>
          <w:rFonts w:cs="Arial Narrow" w:ascii="Arial Narrow" w:hAnsi="Arial Narrow"/>
          <w:sz w:val="28"/>
          <w:lang w:val="en-US"/>
        </w:rPr>
        <w:t>XIX</w:t>
      </w:r>
      <w:r>
        <w:rPr>
          <w:rFonts w:cs="Arial Narrow" w:ascii="Arial Narrow" w:hAnsi="Arial Narrow"/>
          <w:sz w:val="28"/>
        </w:rPr>
        <w:t xml:space="preserve"> века. Опера «Севильский цирюльник». Увертюра к «Вильгельму Теллю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6. Р. Шуман. Жизнь композитора. Характеристика творчества. Литературно-критическая деятельность. Фортепианное творчество: Фантастические пьесы, «Карнавал», Симфонические этюды. Вокальное творчество: «Любовь поэта», «Любовь и жизнь женщины». Симфонические произведения: увертюра «Манфред», симфония №4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7. Ф. Шопен. Жизнь композитора. Характеристика творчества. Танцевальные жанры (мазурки, вальсы, полонезы). Ноктюрны. Прелюдии. Этюды. Баллады. Сонат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8. Г. Берлиоз. Жизненный путь. Характеристика творчества. Фантастическая симфония. «Ромео и Джульетта» (обзорно).</w:t>
      </w:r>
    </w:p>
    <w:p>
      <w:pPr>
        <w:pStyle w:val="Normal"/>
        <w:spacing w:lineRule="auto" w:line="360"/>
        <w:ind w:hanging="36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19. Ф. Лист. Жизненный и творческий путь. Фортепианное творчество: "Годы странствий". Венгерские рапсодии. Соната </w:t>
      </w:r>
      <w:r>
        <w:rPr>
          <w:rFonts w:cs="Arial Narrow" w:ascii="Arial Narrow" w:hAnsi="Arial Narrow"/>
          <w:sz w:val="28"/>
          <w:lang w:val="en-US"/>
        </w:rPr>
        <w:t>h</w:t>
      </w:r>
      <w:r>
        <w:rPr>
          <w:rFonts w:cs="Arial Narrow" w:ascii="Arial Narrow" w:hAnsi="Arial Narrow"/>
          <w:sz w:val="28"/>
        </w:rPr>
        <w:t>-</w:t>
      </w:r>
      <w:r>
        <w:rPr>
          <w:rFonts w:cs="Arial Narrow" w:ascii="Arial Narrow" w:hAnsi="Arial Narrow"/>
          <w:sz w:val="28"/>
          <w:lang w:val="en-US"/>
        </w:rPr>
        <w:t>moll</w:t>
      </w:r>
      <w:r>
        <w:rPr>
          <w:rFonts w:cs="Arial Narrow" w:ascii="Arial Narrow" w:hAnsi="Arial Narrow"/>
          <w:sz w:val="28"/>
        </w:rPr>
        <w:t>. Концерт Е</w:t>
      </w:r>
      <w:r>
        <w:rPr>
          <w:rFonts w:cs="Arial Narrow" w:ascii="Arial Narrow" w:hAnsi="Arial Narrow"/>
          <w:sz w:val="28"/>
          <w:lang w:val="en-US"/>
        </w:rPr>
        <w:t>s</w:t>
      </w:r>
      <w:r>
        <w:rPr>
          <w:rFonts w:cs="Arial Narrow" w:ascii="Arial Narrow" w:hAnsi="Arial Narrow"/>
          <w:sz w:val="28"/>
        </w:rPr>
        <w:t>-</w:t>
      </w:r>
      <w:r>
        <w:rPr>
          <w:rFonts w:cs="Arial Narrow" w:ascii="Arial Narrow" w:hAnsi="Arial Narrow"/>
          <w:sz w:val="28"/>
          <w:lang w:val="en-US"/>
        </w:rPr>
        <w:t>dur</w:t>
      </w:r>
      <w:r>
        <w:rPr>
          <w:rFonts w:cs="Arial Narrow" w:ascii="Arial Narrow" w:hAnsi="Arial Narrow"/>
          <w:sz w:val="28"/>
        </w:rPr>
        <w:t>. Этюды. Транскрипции. Симфонические поэмы: «Прелюды», «Тассо». Песн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0. Р. Вагнер. Жизненный и творческий путь. Принципы оперной реформы. Опера «Тангейзер» (обзорно). Опера «Лоэнгрин». Тетралогия «Кольцо Нибелунга». Оперы «Тристан и Изольда» и «Нюрнбергские майстерзингеры» (обзорно).</w:t>
      </w:r>
    </w:p>
    <w:p>
      <w:pPr>
        <w:pStyle w:val="Normal"/>
        <w:spacing w:lineRule="auto" w:line="360"/>
        <w:ind w:left="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1. И. Брамс. Творческий облик. Фортепианное творчество. Симфоническое творчество: симфония №4. Песни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22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Дж. Верди. Жизненный и творческий путь. Характеристика оперного творчества. Оперы: «Риголетто», «Травиата», «Аида», «Отелло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3.   Ш. Гуно.  Творческий облик. Опера «Фауст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24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Ж. Бизе. Творческий облик. Музыка к драме А. Доде "Арлезианка". Опера «Кармен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25. Б. Сметана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Творческий облик. Опера «Проданная невеста». Симфоническая поэма «Влтава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26.   А. Дворжак. Творческий облик. Симфония №9 («Из Нового Света»). Концерт для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виолончели с оркестром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27. Э. Григ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Творческий облик. Фортепианное творчество: «Лирические пьесы». Соната для скрипки №3. Концерт для фортепиано с оркестром. Музыка к драме Г. Ибсена «Пер Гюнт». Вокальное творчество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28. К. Дебюсси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Импрессионизм в живописи и музыке. Жизненный и творческий путь композитора. Симфоническое творчество: Прелюд «Послеполуденный отдых фавна». «Ноктюрны». Произведения для фортепиано: прелюдии, «Остров радости», «Бергамасская сюита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9. М. Равель. Жизненный и творческий путь. Характеристика творчества. Фортепианные сочинения: «Игра воды», «Павана на смерть инфанты». Сонатина. «Ночной Гаспар». Симфоническое творчество: «Испанская рапсодия». Болеро.</w:t>
      </w:r>
    </w:p>
    <w:p>
      <w:pPr>
        <w:pStyle w:val="Normal"/>
        <w:spacing w:lineRule="auto" w:line="360"/>
        <w:ind w:left="30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    </w:t>
      </w:r>
      <w:r>
        <w:rPr>
          <w:rFonts w:cs="Arial Narrow" w:ascii="Arial Narrow" w:hAnsi="Arial Narrow"/>
          <w:sz w:val="28"/>
        </w:rPr>
        <w:tab/>
        <w:tab/>
        <w:t xml:space="preserve"> </w:t>
      </w:r>
      <w:r>
        <w:rPr>
          <w:rFonts w:cs="Arial Narrow" w:ascii="Arial Narrow" w:hAnsi="Arial Narrow"/>
          <w:b/>
          <w:sz w:val="28"/>
        </w:rPr>
        <w:t xml:space="preserve">Раздел </w:t>
      </w:r>
      <w:r>
        <w:rPr>
          <w:rFonts w:cs="Arial Narrow" w:ascii="Arial Narrow" w:hAnsi="Arial Narrow"/>
          <w:b/>
          <w:sz w:val="28"/>
          <w:lang w:val="en-US"/>
        </w:rPr>
        <w:t>III</w:t>
      </w:r>
      <w:r>
        <w:rPr>
          <w:rFonts w:cs="Arial Narrow" w:ascii="Arial Narrow" w:hAnsi="Arial Narrow"/>
          <w:b/>
          <w:sz w:val="28"/>
        </w:rPr>
        <w:t>.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>Зарубежная музыка ХХ век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Тематическое содержание раздела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.   Развитие западноевропейской музыкальной культуры на рубеже Х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Х – </w:t>
      </w:r>
      <w:r>
        <w:rPr>
          <w:rFonts w:cs="Arial Narrow" w:ascii="Arial Narrow" w:hAnsi="Arial Narrow"/>
          <w:sz w:val="28"/>
          <w:lang w:val="en-US"/>
        </w:rPr>
        <w:t>XX</w:t>
      </w:r>
      <w:r>
        <w:rPr>
          <w:rFonts w:cs="Arial Narrow" w:ascii="Arial Narrow" w:hAnsi="Arial Narrow"/>
          <w:sz w:val="28"/>
        </w:rPr>
        <w:t xml:space="preserve"> веков и в первой половине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ХХ века (обзор)</w:t>
      </w:r>
      <w:r>
        <w:rPr>
          <w:rFonts w:cs="Arial Narrow" w:ascii="Arial Narrow" w:hAnsi="Arial Narrow"/>
          <w:b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Г. Малер. Жизненный и творческий путь. Характеристика творчества. «Песни странствующего подмастерья». Симфонии №№ 1, 4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3.   Р. Штраус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 Творческий облик. Характеристика творчества. Симфонические поэмы «Дон Жуан», «Тиль Уленшпигель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4.</w:t>
      </w:r>
      <w:r>
        <w:rPr>
          <w:rFonts w:cs="Arial Narrow" w:ascii="Arial Narrow" w:hAnsi="Arial Narrow"/>
          <w:b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П. Хиндемит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Жизнь композитора. Характеристика творчества. «</w:t>
      </w:r>
      <w:r>
        <w:rPr>
          <w:rFonts w:cs="Arial Narrow" w:ascii="Arial Narrow" w:hAnsi="Arial Narrow"/>
          <w:sz w:val="28"/>
          <w:lang w:val="en-US"/>
        </w:rPr>
        <w:t>Ludus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  <w:lang w:val="en-US"/>
        </w:rPr>
        <w:t>tonalis</w:t>
      </w:r>
      <w:r>
        <w:rPr>
          <w:rFonts w:cs="Arial Narrow" w:ascii="Arial Narrow" w:hAnsi="Arial Narrow"/>
          <w:sz w:val="28"/>
        </w:rPr>
        <w:t>». Симфония «Художник Матис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</w:t>
      </w:r>
      <w:r>
        <w:rPr>
          <w:rFonts w:cs="Arial Narrow" w:ascii="Arial Narrow" w:hAnsi="Arial Narrow"/>
          <w:b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К. Орф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Кантата «Кармина Бурана»</w:t>
      </w:r>
      <w:r>
        <w:rPr>
          <w:rFonts w:cs="Arial Narrow" w:ascii="Arial Narrow" w:hAnsi="Arial Narrow"/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6.   А. Шенберг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Творческий облик. «Лунный Пьеро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7.</w:t>
      </w:r>
      <w:r>
        <w:rPr>
          <w:rFonts w:cs="Arial Narrow" w:ascii="Arial Narrow" w:hAnsi="Arial Narrow"/>
          <w:b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А. Берг. Творческий облик. Скрипичный концерт. Опера «Воццек» (обзорно)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8.</w:t>
      </w:r>
      <w:r>
        <w:rPr>
          <w:rFonts w:cs="Arial Narrow" w:ascii="Arial Narrow" w:hAnsi="Arial Narrow"/>
          <w:b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А. Веберн. Творческий облик. Пассакалья. 5 пьес для оркестра ор.10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9.  А. Онеггер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 «Пасифик 231». Симфония №3. Оратория    «Жанна д' Арк на  костре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0.</w:t>
      </w:r>
      <w:r>
        <w:rPr>
          <w:rFonts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Ф. Пуленк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 Опера «Человеческий голос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1.</w:t>
      </w:r>
      <w:r>
        <w:rPr>
          <w:rFonts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Д. Мийо. Бразильские танцы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2.  Д. Гершвин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Опера «Порги и Бесс». Рапсодия  в стиле блюз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3.  В. Лобос. «Бразильские бахианы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4.</w:t>
      </w:r>
      <w:r>
        <w:rPr>
          <w:rFonts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Б. Бриттен. Оперы «Сон в летнюю ночь», «Питер Граймс» (обзорно)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15. 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Б. Барток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Музыка  для струнных, ударных и челесты. «Микрокосмос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6.  З. Кодаи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Опера «Хари Янош» ( обзорно)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17. Развитие западноевропейской музыки в 50– 90-х годах ХХ века (обзор)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8.</w:t>
      </w:r>
      <w:r>
        <w:rPr>
          <w:rFonts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О. Мессиан. «Экзотические птицы». «Двадцать взглядов на лик  младенца Иисуса Христа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9.</w:t>
      </w:r>
      <w:r>
        <w:rPr>
          <w:rFonts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К. Пендерецкий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Псало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Примерные темы курсовых рабо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Светские кантаты И. С. Бах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Сонаты («Экзерсисы»)  для фортепиано Д. Скарлатт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В. Моцарт и К. Глюк – реформаторы оперного жанр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«Детские сцены» Р. Шуман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Симфонии Ф. Шуберта №4 и №5 (сравнительный анализ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М. Равель. «Гробница Куперена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«Детский уголок» К. Дебюсс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8. Ф. Пуленк и его «Пасторальный концерт».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8"/>
        </w:rPr>
        <w:t xml:space="preserve">Раздел  </w:t>
      </w:r>
      <w:r>
        <w:rPr>
          <w:rFonts w:cs="Arial Narrow" w:ascii="Arial Narrow" w:hAnsi="Arial Narrow"/>
          <w:b/>
          <w:sz w:val="28"/>
          <w:lang w:val="en-US"/>
        </w:rPr>
        <w:t>IV</w:t>
      </w:r>
      <w:r>
        <w:rPr>
          <w:rFonts w:cs="Arial Narrow" w:ascii="Arial Narrow" w:hAnsi="Arial Narrow"/>
          <w:b/>
          <w:sz w:val="28"/>
        </w:rPr>
        <w:t>.    Русская музыка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  <w:sz w:val="28"/>
        </w:rPr>
        <w:t xml:space="preserve">Изучение русской музыки  начинается в 5-м семестре и продолжается до конца 8-го семестра. В 7-м семестре  рекомендуется продолжить изучение «Русской музыкальной литературы» в курсе </w:t>
      </w:r>
      <w:r>
        <w:rPr>
          <w:rFonts w:cs="Arial Narrow" w:ascii="Arial Narrow" w:hAnsi="Arial Narrow"/>
          <w:b/>
          <w:sz w:val="28"/>
        </w:rPr>
        <w:t xml:space="preserve">«Русская музыка ХХ века» (раздел </w:t>
      </w:r>
      <w:r>
        <w:rPr>
          <w:rFonts w:cs="Arial Narrow" w:ascii="Arial Narrow" w:hAnsi="Arial Narrow"/>
          <w:b/>
          <w:sz w:val="28"/>
          <w:lang w:val="en-US"/>
        </w:rPr>
        <w:t>V</w:t>
      </w:r>
      <w:r>
        <w:rPr>
          <w:rFonts w:cs="Arial Narrow" w:ascii="Arial Narrow" w:hAnsi="Arial Narrow"/>
          <w:b/>
          <w:sz w:val="28"/>
        </w:rPr>
        <w:t xml:space="preserve">). </w:t>
      </w:r>
      <w:r>
        <w:rPr>
          <w:rFonts w:cs="Arial Narrow" w:ascii="Arial Narrow" w:hAnsi="Arial Narrow"/>
          <w:sz w:val="28"/>
        </w:rPr>
        <w:t>Данный раздел призван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расширить тематику курса  и познакомить учащихся с творчеством наиболее значительных композиторов второй половины ХХ  века.  </w:t>
      </w:r>
    </w:p>
    <w:p>
      <w:pPr>
        <w:pStyle w:val="21"/>
        <w:rPr/>
      </w:pPr>
      <w:r>
        <w:rPr/>
        <w:t>Программа пятого раздела предлагает несколько тем - творческих портретов. Однако, по желанию преподавателя, соответственно имеющимся в учебном заведении нотным и аудиоматериалам, предложенные темы могут быть заменены и дополне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  <w:sz w:val="28"/>
        </w:rPr>
        <w:t xml:space="preserve">Основными требованиями в изучении «Русской музыкальной литературы» являются те, что уже отмечались  во введении к  разделу «Зарубежная музыка». Однако, достаточная подготовленность учащихся к 5-му семестру позволяет преподавателю ставить более сложные задачи, направленные на обучение основам профессионального мышления: умению рассматривать произведение искусства с исторической и эстетической точек зрения; сравнивать и </w:t>
      </w:r>
      <w:r>
        <w:rPr>
          <w:rFonts w:cs="Arial Narrow" w:ascii="Arial Narrow" w:hAnsi="Arial Narrow"/>
          <w:sz w:val="28"/>
          <w:u w:val="single"/>
        </w:rPr>
        <w:t>обобщать</w:t>
      </w:r>
      <w:r>
        <w:rPr>
          <w:rFonts w:cs="Arial Narrow" w:ascii="Arial Narrow" w:hAnsi="Arial Narrow"/>
          <w:sz w:val="28"/>
        </w:rPr>
        <w:t xml:space="preserve"> различные явления культуры, сопоставлять разные национальные школы, различные виды искусств).</w:t>
      </w:r>
    </w:p>
    <w:p>
      <w:pPr>
        <w:pStyle w:val="21"/>
        <w:rPr/>
      </w:pPr>
      <w:r>
        <w:rPr/>
        <w:t>Формы проверки знаний:  тесты, зачетные занятия после изучения одной крупной или нескольких тем, зачет в конце 5-го и 7-го семестров, опросы, выявляющие знание музыкального материала, экзамены в конце 6-го и 8-го семестров. Вопрос по курсу «Русской музыка» непременно включается  в билет на государственной аттестации по предмету "Музыкальная литература". В 5-м семестре  предполагается написание курсовой работ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Тематическое содержание раздел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1. Развитие русского музыкального искусства в период от Х  до начала  Х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>Х века (обзор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Творчество композиторов–современников М. И. Глинки (А. Алябьев, А. Варламов, А. Гурилев, А. Верстовский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Жизнь и творчество М. И. Глинки. Оперы «Жизнь за царя» ("Иван Сусанин"), «Руслан и Людмила». Симфонические произведения: «Камаринская», «Арагонская хота», «Вальс-фантазия». Романс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Жизнь и творчество А. С. Даргомыжского. Романсы и песни. Оперы «Русалка», «Каменный гость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5. Музыкальное искусство 50-60-х годов </w:t>
      </w:r>
      <w:r>
        <w:rPr>
          <w:rFonts w:cs="Arial Narrow" w:ascii="Arial Narrow" w:hAnsi="Arial Narrow"/>
          <w:sz w:val="28"/>
          <w:lang w:val="en-US"/>
        </w:rPr>
        <w:t>XIX</w:t>
      </w:r>
      <w:r>
        <w:rPr>
          <w:rFonts w:cs="Arial Narrow" w:ascii="Arial Narrow" w:hAnsi="Arial Narrow"/>
          <w:sz w:val="28"/>
        </w:rPr>
        <w:t xml:space="preserve"> века. Творчество М. А. Балакирева, А. Г. Рубинштейна. Опера Рубинштейна «Демон»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6. А. П. Бородин. Жизнь и творчество. Опера «Князь Игорь». Симфония № 2 («Богатырская»). Квартет № 2. Романс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М. П. Мусоргский. Жизнь и творчество. Камерное вокальное творчество:  песни и вокальные циклы. Оперы «Борис Годунов» и «Хованщина». «Картинки с выставки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8. Н. А. Римский-Корсаков. Жизнь и творчество. Оперы: «Псковитянка», «Снегурочка», «Садко», "Царская невеста".  «Сказание о невидимом граде Китеже» и «Золотой петушок» (обзорно). Симфоническая сюита «Шехеразада». Романс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9. П. И. Чайковский. Жизнь и творчество. Оперы: «Евгений Онегин», «Пиковая дама», Симфонические произведения: увертюра-фантазия «Ромео и Джульетта», симфонии №№ 1, 4, 5, 6. Романсы. Балет «Щелкунчик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0.  Музыкальная жизнь России в конце Х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>Х - начале ХХ века (обзор)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11. С. И. Танеев. Жизнь и творчество. Кантата «Иоанн Дамаскин». Хоровые сочинения. Романсы. Симфония с-</w:t>
      </w:r>
      <w:r>
        <w:rPr>
          <w:rFonts w:cs="Arial Narrow" w:ascii="Arial Narrow" w:hAnsi="Arial Narrow"/>
          <w:sz w:val="28"/>
          <w:lang w:val="en-US"/>
        </w:rPr>
        <w:t>moll</w:t>
      </w:r>
      <w:r>
        <w:rPr>
          <w:rFonts w:cs="Arial Narrow" w:ascii="Arial Narrow" w:hAnsi="Arial Narrow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2. А. Н. Глазунов. Жизнь и творчество. Симфонии: № 5, 6. Концерт для скрипки с оркестром. Балет «Раймонда» (обзорно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3. А. К. Лядов. Творческий облик. Фортепианные сочинения. Симфонические миниатюры: «Баба-Яга», «Кикимора», «Волшебное озеро». 8 русских народных песен для оркестр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4. А. Н. Скрябин. Жизнь, философский мир и творчество композитора. Фортепианные сочинения: прелюдии ор.11, 16, 22,  27, 67, 74; поэмы ор.32, «К пламени», этюды ор.8, ор.65; сонаты №№3, 4, 5, 9. Симфония №3 («Божественная поэма»). «Поэма экстаза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5. С. В. Рахманинов. Жизнь и творчество. Фортепианные сочинения: "Музыкальные моменты", прелюдии, этюды-картины, концерты для фортепиано с оркестром №№ 1, 2, 3. Симфонические произведения: симфония №3, «Симфонические танцы».  «Всенощная». Романс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6. И. Ф. Стравинский. Жизнь и творчество. Балеты русского периода: «Жар-птица», «Петрушка», «Весна священная». Симфония псалмов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7. Основные этапы развития русской музыки в ХХ век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8. Жизнь и творчество Н. Я. Мясковского. Симфонии: №№5, 6,21,27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9. Жизнь и творчество С. С. Прокофьева. Фортепианные сочинения: «Мимолетности», «Сарказмы», концерт для фортепиано с оркестром №3, сонаты №№ 2, 7. Кантата «Александр Невский». Балет «Ромео и Джульетта». Симфонии: №№ 1, 5, 7. Опера «Война и мир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0. Жизнь и творчество Д. Д. Шостаковича. Симфонии: №№ 1, 5, 7, 8, 11, 14. Фортепианный квинтет. Фортепианные сочинения: прелюдии ор.34, прелюдии и фуги ор.87. Опера «Катерина Измайлова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1. Жизнь и творчество Г. В. Свиридова. Вокальный цикл на стихи Р. Бернса. «Поэма     памяти Сергея Есенина». «Курские песни». «Пушкинский венок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2. Творческий облик А. И. Хачатуряна. Концерт для скрипки с оркестром. Балеты «Гаянэ» и «Спартак» (обзорно).</w:t>
      </w:r>
    </w:p>
    <w:p>
      <w:pPr>
        <w:pStyle w:val="Normal"/>
        <w:spacing w:lineRule="auto" w:line="360"/>
        <w:ind w:left="300" w:hanging="0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</w:p>
    <w:p>
      <w:pPr>
        <w:pStyle w:val="Normal"/>
        <w:spacing w:lineRule="auto" w:line="360"/>
        <w:jc w:val="center"/>
        <w:rPr/>
      </w:pPr>
      <w:bookmarkStart w:id="0" w:name="а1"/>
      <w:bookmarkEnd w:id="0"/>
      <w:r>
        <w:rPr>
          <w:rFonts w:cs="Arial Narrow" w:ascii="Arial Narrow" w:hAnsi="Arial Narrow"/>
          <w:b/>
          <w:sz w:val="28"/>
        </w:rPr>
        <w:t xml:space="preserve">Раздел </w:t>
      </w:r>
      <w:r>
        <w:rPr>
          <w:rFonts w:cs="Arial Narrow" w:ascii="Arial Narrow" w:hAnsi="Arial Narrow"/>
          <w:b/>
          <w:sz w:val="28"/>
          <w:lang w:val="en-US"/>
        </w:rPr>
        <w:t>V</w:t>
      </w:r>
      <w:r>
        <w:rPr>
          <w:rFonts w:cs="Arial Narrow" w:ascii="Arial Narrow" w:hAnsi="Arial Narrow"/>
          <w:b/>
          <w:sz w:val="28"/>
        </w:rPr>
        <w:t>.   Русская музыка ХХ век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Тематическое содержание раздела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1.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Основные тенденции развития русской музыки в  60-х - 90-х годах </w:t>
      </w:r>
      <w:r>
        <w:rPr>
          <w:rFonts w:cs="Arial Narrow" w:ascii="Arial Narrow" w:hAnsi="Arial Narrow"/>
          <w:sz w:val="28"/>
          <w:lang w:val="en-US"/>
        </w:rPr>
        <w:t>XX</w:t>
      </w:r>
      <w:r>
        <w:rPr>
          <w:rFonts w:cs="Arial Narrow" w:ascii="Arial Narrow" w:hAnsi="Arial Narrow"/>
          <w:sz w:val="28"/>
        </w:rPr>
        <w:t xml:space="preserve"> столет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В. А. Гаврилин. Творческий облик. Вокальный цикл  «Русская тетрадь». Симфония–действо «Перезвоны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3. А. Г. Шнитке. Творческий облик. </w:t>
      </w:r>
      <w:r>
        <w:rPr>
          <w:rFonts w:cs="Arial Narrow" w:ascii="Arial Narrow" w:hAnsi="Arial Narrow"/>
          <w:sz w:val="28"/>
          <w:lang w:val="en-US"/>
        </w:rPr>
        <w:t>Concerto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  <w:lang w:val="en-US"/>
        </w:rPr>
        <w:t xml:space="preserve"> grosso №1. </w:t>
      </w:r>
      <w:r>
        <w:rPr>
          <w:rFonts w:cs="Arial Narrow" w:ascii="Arial Narrow" w:hAnsi="Arial Narrow"/>
          <w:sz w:val="28"/>
        </w:rPr>
        <w:t>Реквие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Р. К. Щедрин. Творческий облик. Концерты для фортепиано с оркестром №№1, 3. Опера «Мертвые души» (обзор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Н. Н. Сидельников. Творческий облик. Концерт «Русские сказки». Кантата «Сокровенны разговоры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Э. В. Денисов. Творческий облик. «Живопись». «Плачи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С. А. Губайдулина. Творческий облик. «Ночь в Мемфисе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Примерные темы курсовых рабо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Испанская тема в русской музык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М. Глинка – автор «Записок». Литературное наследие композитор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Художники–передвижники и «Могучая кучка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М. Мусоргский и его вокальный цикл «Раек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Камерные сочинения  С. И. Танеев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Фортепианное творчество К. Метнер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Р. Щедрин. Прелюдии и фуг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8. А. Шнитке. «Гимны». 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8"/>
        </w:rPr>
        <w:t xml:space="preserve">Раздел </w:t>
      </w:r>
      <w:r>
        <w:rPr>
          <w:rFonts w:cs="Arial Narrow" w:ascii="Arial Narrow" w:hAnsi="Arial Narrow"/>
          <w:b/>
          <w:sz w:val="28"/>
          <w:lang w:val="en-US"/>
        </w:rPr>
        <w:t>VI</w:t>
      </w:r>
      <w:r>
        <w:rPr>
          <w:rFonts w:cs="Arial Narrow" w:ascii="Arial Narrow" w:hAnsi="Arial Narrow"/>
          <w:b/>
          <w:sz w:val="28"/>
        </w:rPr>
        <w:t>. Народное творчество</w:t>
      </w:r>
    </w:p>
    <w:p>
      <w:pPr>
        <w:pStyle w:val="Heading4"/>
        <w:rPr/>
      </w:pPr>
      <w:r>
        <w:rPr/>
        <w:t>Введение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Курс рассчитан на 72 часа (2-й и 3-й семестры). Цель курса – познакомить учащихся с русским народным музыкальным творчеством, сформировать интерес к традиционному песенному и инструментальному фольклору, показать пути претворения музыкального фольклора в композиторском творчестве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Основными задачами курса являются: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освоение жанровой системы традиционного русского музыкального искусства;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осмысление музыкального фольклора как особого типа художественной культуры;</w:t>
      </w:r>
    </w:p>
    <w:p>
      <w:pPr>
        <w:pStyle w:val="Normal"/>
        <w:spacing w:lineRule="auto" w:line="360"/>
        <w:ind w:left="180" w:hanging="18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приобретение основных сведений о специфике средств выразительности  и получение навыков анализа музыкальной и поэтической сторон в музыкальном фольклоре;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формирование умения многоголосно распеть народно-песенный мотив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Занятия проводятся в форме групповых  (лекционных и семинарских) уроков. Дифференцированные зачеты проводятся в конце 2-го и 3-го семестров.  Занятия иллюстрируются аудиозаписями с подлинными народными песнями и инструментальными наигрышами, а также различными песенными сборниками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В результате изучения курса учащиеся должны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знать основные жанры музыкального фольклора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ориентироваться в системе выразительных средств народных песен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выполнить не менее трех обработок народных песен в  виде хоровых партитур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принять участие в коллективном распеве трех народных песен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выступить с докладами на семинарских занятиях не менее двух раз в семестр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Тематическое содержание раздел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 Определение понятия «фольклор». Составные части фольклор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 Общие черты и отличия профессионального музыкального искусства и народного музыкального творчеств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 Становление жанровой системы русского музыкального фольклор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 Характеристика календарного цикла в русском музыкальном фольклор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 Календарные земледельческие песни и обряд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 Эпические жанры: былины. Сказы, скоморошин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 Трудовые припевки и песн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8.  Семейно-бытовые жанры (колыбельные, плачи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9.  Хороводные, игровые и плясовые песн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0. Характеристика свадебного обряда и песен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1. Русская лирическая протяжная песн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2. Исторические песни, баллад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3. Духовные стих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4. Канты и их связь с русской народной песней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15. Городская народная песня </w:t>
      </w:r>
      <w:r>
        <w:rPr>
          <w:rFonts w:cs="Arial Narrow" w:ascii="Arial Narrow" w:hAnsi="Arial Narrow"/>
          <w:sz w:val="28"/>
          <w:lang w:val="en-US"/>
        </w:rPr>
        <w:t>XVIIII</w:t>
      </w:r>
      <w:r>
        <w:rPr>
          <w:rFonts w:cs="Arial Narrow" w:ascii="Arial Narrow" w:hAnsi="Arial Narrow"/>
          <w:sz w:val="28"/>
        </w:rPr>
        <w:t xml:space="preserve"> - </w:t>
      </w:r>
      <w:r>
        <w:rPr>
          <w:rFonts w:cs="Arial Narrow" w:ascii="Arial Narrow" w:hAnsi="Arial Narrow"/>
          <w:sz w:val="28"/>
          <w:lang w:val="en-US"/>
        </w:rPr>
        <w:t>XIX</w:t>
      </w:r>
      <w:r>
        <w:rPr>
          <w:rFonts w:cs="Arial Narrow" w:ascii="Arial Narrow" w:hAnsi="Arial Narrow"/>
          <w:sz w:val="28"/>
        </w:rPr>
        <w:t xml:space="preserve"> веков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6. Частушк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7. Русские народные инструмент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8. Ладовая организация русской народной песн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9. Типы народно-песенного многоголосия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0. Ритмика русской традиционной песн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1. Значение основных средств выразительности в русской народной песн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2. История собирания русских народных песен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3. Исполнение народных песен русскими певцами (Ф. Шаляпин, Н. Нежданова, С. Лемешев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4. Использование народных песен в творчестве русских композиторов.</w:t>
      </w:r>
    </w:p>
    <w:p>
      <w:pPr>
        <w:pStyle w:val="Normal"/>
        <w:spacing w:lineRule="auto" w:line="360"/>
        <w:ind w:left="30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0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0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0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0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0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0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0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0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</w:t>
      </w:r>
      <w:r>
        <w:rPr>
          <w:rFonts w:cs="Arial Narrow" w:ascii="Arial Narrow" w:hAnsi="Arial Narrow"/>
          <w:b/>
          <w:sz w:val="28"/>
        </w:rPr>
        <w:t>РЕКОМЕНДУЕМАЯ ЛИТЕРАТУРА</w:t>
      </w:r>
    </w:p>
    <w:p>
      <w:pPr>
        <w:pStyle w:val="Normal"/>
        <w:spacing w:lineRule="auto" w:line="360"/>
        <w:ind w:left="1416" w:hanging="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5"/>
        <w:rPr/>
      </w:pPr>
      <w:r>
        <w:rPr/>
        <w:t>Зарубежная музык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. Гивенталь И., Щукина Л. Музыкальная литература. Вып.1. – М., 1976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Гивенталь И., Гингольд Л. Музыкальная литература. Вып.2. – М., 198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Галацкая В. Музыкальная литература зарубежных стран. Вып.3.-  М.,198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Левик Б. Музыкальная литература зарубежных стран. Вып.2.- М.,197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Музыкальная литература зарубежных стран. Вып.2. - М., 200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Музыкальная литература зарубежных стран. Вып. 5. - М.,198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Музыкальная литература зарубежных стран. Вып.6. - М.,1994</w:t>
      </w:r>
    </w:p>
    <w:p>
      <w:pPr>
        <w:pStyle w:val="Heading6"/>
        <w:rPr/>
      </w:pPr>
      <w:r>
        <w:rPr/>
        <w:t>Дополнительная литература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8.</w:t>
      </w:r>
      <w:r>
        <w:rPr>
          <w:rFonts w:cs="Arial Narrow" w:ascii="Arial Narrow" w:hAnsi="Arial Narrow"/>
          <w:b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Аберт Г.  В. А. Моцарт. Ч.1-2. - М., 1978-199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9.   Барсова И. Симфонии Густава Малера. - М., 197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0. Бенестад Ф., Шельдеруп-Эббе Д. Эдвард Григ. Человек и художник. - М., 198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1. Берлиоз Г. Мемуары. - М., 196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2.  Бетховен Л. Сборник статей. - М.,197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3. Бетховен Л. Письма. - М.,197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4. Бэлза И. Исторические судьбы романтизма и музыка. - М.,198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5. Вагнер Р. Избранные работы. - М., 197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6. Варунц В. Музыкальный неоклассицизм. - М.,198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7. Дж.Верди. Избранные письма. - М.,195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8. Ворбс Г. Х. Мендельсон-Бартольди. - М., 196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9. Вульфиус П. Франц Шуберт. - М., 198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0. Данилевич Л. Джакомо Пуччини. - М., 196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1. Дебюсси и музыка ХХ века. - Л., 1984</w:t>
      </w:r>
    </w:p>
    <w:p>
      <w:pPr>
        <w:pStyle w:val="Normal"/>
        <w:spacing w:lineRule="auto" w:line="360"/>
        <w:ind w:left="540" w:hanging="54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22. Денисов Э. Современная музыка и проблемы эволюции композиторской  техники. - М., 1973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3. Друскин М. О западноевропейской музыке ХХ века. - М., 197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4. Друскин М.  Пассионы и мессы И. С. Баха. - Л., 197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5. Екимовский В. Оливье Мессиан. - М., 198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6. Житомирский Д.  Шуман. - М.,1964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27. Захарова О. Риторика и западноевропейская музыка Х</w:t>
      </w:r>
      <w:r>
        <w:rPr>
          <w:rFonts w:cs="Arial Narrow" w:ascii="Arial Narrow" w:hAnsi="Arial Narrow"/>
          <w:sz w:val="28"/>
          <w:lang w:val="en-US"/>
        </w:rPr>
        <w:t>VII</w:t>
      </w:r>
      <w:r>
        <w:rPr>
          <w:rFonts w:cs="Arial Narrow" w:ascii="Arial Narrow" w:hAnsi="Arial Narrow"/>
          <w:sz w:val="28"/>
        </w:rPr>
        <w:t>– первой половины Х</w:t>
      </w:r>
      <w:r>
        <w:rPr>
          <w:rFonts w:cs="Arial Narrow" w:ascii="Arial Narrow" w:hAnsi="Arial Narrow"/>
          <w:sz w:val="28"/>
          <w:lang w:val="en-US"/>
        </w:rPr>
        <w:t>VIII</w:t>
      </w:r>
      <w:r>
        <w:rPr>
          <w:rFonts w:cs="Arial Narrow" w:ascii="Arial Narrow" w:hAnsi="Arial Narrow"/>
          <w:sz w:val="28"/>
        </w:rPr>
        <w:t xml:space="preserve"> века. - М., 1983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8. Зейфас Н. Традиция барокко в музыке Моцарта// Музыкальная академия. 1992, №2, с.184-18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9. Зенкин К. Фортепианная миниатюра и пути музыкального романтизма. - М.,199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0. Ивашкин А. Кшиштоф Пендерецкий. - М.,198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31. </w:t>
      </w:r>
      <w:bookmarkStart w:id="1" w:name="а1f2"/>
      <w:bookmarkEnd w:id="1"/>
      <w:r>
        <w:rPr>
          <w:rFonts w:cs="Arial Narrow" w:ascii="Arial Narrow" w:hAnsi="Arial Narrow"/>
          <w:sz w:val="28"/>
        </w:rPr>
        <w:t>Кириллина Л. Бог, царь, герой и оперная революция// Советская музыка.1991, №12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sz w:val="28"/>
        </w:rPr>
        <w:t>32. Кириллина Л. Классический стиль в музыке Х</w:t>
      </w:r>
      <w:r>
        <w:rPr>
          <w:rFonts w:cs="Arial Narrow" w:ascii="Arial Narrow" w:hAnsi="Arial Narrow"/>
          <w:sz w:val="28"/>
          <w:lang w:val="en-US"/>
        </w:rPr>
        <w:t>VIII</w:t>
      </w:r>
      <w:r>
        <w:rPr>
          <w:rFonts w:cs="Arial Narrow" w:ascii="Arial Narrow" w:hAnsi="Arial Narrow"/>
          <w:sz w:val="28"/>
        </w:rPr>
        <w:t xml:space="preserve"> – начала Х</w:t>
      </w:r>
      <w:r>
        <w:rPr>
          <w:rFonts w:cs="Arial Narrow" w:ascii="Arial Narrow" w:hAnsi="Arial Narrow"/>
          <w:sz w:val="28"/>
          <w:lang w:val="en-US"/>
        </w:rPr>
        <w:t>I</w:t>
      </w:r>
      <w:r>
        <w:rPr>
          <w:rFonts w:cs="Arial Narrow" w:ascii="Arial Narrow" w:hAnsi="Arial Narrow"/>
          <w:sz w:val="28"/>
        </w:rPr>
        <w:t xml:space="preserve">Х веков. Самосознание и музыкальная эстетика. - М.,1996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33. Кириллина Л. Опера-буффа и ХХ век// Музыкальная академия. 1995, №3, с.179-188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34.  Конен В.  История зарубежной музыки. Вып. 3. - М., 1981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5. Конен В. Этюды о зарубежной музыке. - М.,197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6. Конен В. Театр и симфония. - М., 196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7. Крауклис Г. «Лоэнгрин» Вагнера. - М., 198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8. Крауклис Г. Симфонические поэмы Рихарда Штрауса. - М.,197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9. Крауклис Г. Симфонические поэмы Ф.Листа. - М.,197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0. Кремлев Ю. Клод Дебюсси. - М.,196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1. Левая Т., Леонтьева О. Пауль Хиндемит. - М., 197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2. Леонтьева О. Карл Орф. - М.,198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3. Ливанова Т. История западноевропейской музыки до 1789 года. Т.1. -  М., 1982. Т.2 – М., 198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4. Мазель Л. Исследования о Шопене. - М., 197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5. Мартынов И. Морис Равель. - М., 197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6. Мильштейн Я.  Ф. Лист. - М., 1987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47. Музыка  Французской революции </w:t>
      </w:r>
      <w:r>
        <w:rPr>
          <w:rFonts w:cs="Arial Narrow" w:ascii="Arial Narrow" w:hAnsi="Arial Narrow"/>
          <w:sz w:val="28"/>
          <w:lang w:val="en-US"/>
        </w:rPr>
        <w:t>XVIII</w:t>
      </w:r>
      <w:r>
        <w:rPr>
          <w:rFonts w:cs="Arial Narrow" w:ascii="Arial Narrow" w:hAnsi="Arial Narrow"/>
          <w:sz w:val="28"/>
        </w:rPr>
        <w:t xml:space="preserve"> века. Бетховен. - М., 1967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48. Музыкальная эстетика Франции </w:t>
      </w:r>
      <w:r>
        <w:rPr>
          <w:rFonts w:cs="Arial Narrow" w:ascii="Arial Narrow" w:hAnsi="Arial Narrow"/>
          <w:sz w:val="28"/>
          <w:lang w:val="en-US"/>
        </w:rPr>
        <w:t>XIX</w:t>
      </w:r>
      <w:r>
        <w:rPr>
          <w:rFonts w:cs="Arial Narrow" w:ascii="Arial Narrow" w:hAnsi="Arial Narrow"/>
          <w:sz w:val="28"/>
        </w:rPr>
        <w:t xml:space="preserve"> века. - М., 197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9. Неклюдов Ю. Симфонизм Гайдна и Моцарта – общность или контраст?// Музыкальная академия.1995, №3, с.187-18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0. Нестьев И. Бела Барток. - М.,196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1. От Люлли до наших дней. - М.,1967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>52. Протопопов Вл. Из истории форм инструментальной музыки Х</w:t>
      </w:r>
      <w:r>
        <w:rPr>
          <w:rFonts w:cs="Arial Narrow" w:ascii="Arial Narrow" w:hAnsi="Arial Narrow"/>
          <w:sz w:val="28"/>
          <w:lang w:val="en-US"/>
        </w:rPr>
        <w:t>VI</w:t>
      </w:r>
      <w:r>
        <w:rPr>
          <w:rFonts w:cs="Arial Narrow" w:ascii="Arial Narrow" w:hAnsi="Arial Narrow"/>
          <w:sz w:val="28"/>
        </w:rPr>
        <w:t xml:space="preserve"> – Х</w:t>
      </w:r>
      <w:r>
        <w:rPr>
          <w:rFonts w:cs="Arial Narrow" w:ascii="Arial Narrow" w:hAnsi="Arial Narrow"/>
          <w:sz w:val="28"/>
          <w:lang w:val="en-US"/>
        </w:rPr>
        <w:t>VIII</w:t>
      </w:r>
      <w:r>
        <w:rPr>
          <w:rFonts w:cs="Arial Narrow" w:ascii="Arial Narrow" w:hAnsi="Arial Narrow"/>
          <w:sz w:val="28"/>
        </w:rPr>
        <w:t xml:space="preserve"> веков. Хрестоматия. - М., 198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3. Рихард Вагнер. Сборник статей. - М., 198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4. Роллан Р. Гендель. - М., 198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5. Русская книга о Бахе. - М., 198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6. Рыцарев С. Кристоф Виллибальд Глюк. - М., 198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7. Соколов А. Музыкальная композиция ХХ века. - М., 199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8. Сысоева Е. Симфонии Онеггера. - М., 197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9.Тараканов М. Творческий путь Альбана Берга. - М.,197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0. Холопова В., Холопов Ю. Антон Веберн. - М., 198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1. Хохлов Ю. Песни Шуберта. - М., 198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2. Царева Е. Иоганнес Брамс. - М., 198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3. Цуккерман В. Соната си минор Ф. Листа. - М., 198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4. Чередниченко Т. Музыка в истории культуры. Долгопрудный, 199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5. Черная Е. Моцарт и австрийский музыкальный театр. - М.,196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6. Чигарева Е. Оперы Моцарта в контексте культуры его времени. - М., 200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7.  Чичерин Г. Моцарт. - Л.,197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8.  Швейцер А. Иоганн Себастиан Бах. - М., 196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9.  Шопен. Письма. - М.,198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0.  Шуман Р. О музыке и музыкантах. – Т.1. - М., 1975. Т.2. – М., 1979</w:t>
      </w:r>
    </w:p>
    <w:p>
      <w:pPr>
        <w:pStyle w:val="Normal"/>
        <w:spacing w:lineRule="auto" w:line="360"/>
        <w:ind w:left="18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7"/>
        <w:ind w:left="180" w:hanging="0"/>
        <w:rPr/>
      </w:pPr>
      <w:r>
        <w:rPr/>
        <w:t>Русская музык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1. Русская музыкальная литература. Вып. 1-4.- Л., любое изд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Отечественная музыкальная литература. Вып.1.- М.,199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Отечественная музыкальная литература. Вып.2.- М., 200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История русской музыки. Вып.1.- М., 199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История русской музыки. Вып.2.- М.,198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6. История русской музыки. Т. 2. П. И. Чайковский. - М.,1986   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История русской музыки. Т.2, кн.2. Н. А. Римский-Корсаков. - М.,1979</w:t>
      </w:r>
    </w:p>
    <w:p>
      <w:pPr>
        <w:pStyle w:val="Heading6"/>
        <w:rPr/>
      </w:pPr>
      <w:r>
        <w:rPr/>
        <w:t>Дополнительная литература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 Альшванг А.  П. И. Чайковский. - М.,197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 Асафьев Б.  Глинка. - Л.,197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  Асафьев Б. Книга о Стравинском. - Л., 197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  Асафьев Б. Симфонические этюды. - М., 197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  Бернандт. Г.  С. И. Танеев. - М.,198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  Беседы с Альфредом Шнитке. - М., 198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Бобровский В. Камерно-инструментальные ансамбли Д. Шостаковича. - М.,1961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8. Бобровский В. Программный симфонизм Шостаковича// Музыка и современность. Вып.3. - М., 196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9.   Брянцева В.  С. В. Рахманинов. - М., 1976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10. Васина-Гроссман В.  Русский романс </w:t>
      </w:r>
      <w:r>
        <w:rPr>
          <w:rFonts w:cs="Arial Narrow" w:ascii="Arial Narrow" w:hAnsi="Arial Narrow"/>
          <w:sz w:val="28"/>
          <w:lang w:val="en-US"/>
        </w:rPr>
        <w:t>XIX</w:t>
      </w:r>
      <w:r>
        <w:rPr>
          <w:rFonts w:cs="Arial Narrow" w:ascii="Arial Narrow" w:hAnsi="Arial Narrow"/>
          <w:sz w:val="28"/>
        </w:rPr>
        <w:t xml:space="preserve"> века. - М., 1956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1. Вершинина И. Ранние балеты Стравинского. - М., 196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2. Воспоминания о П. И. Чайковском. - М.,195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3. Георгий Свиридов. Сборник статей. Сост. и общ. ред. Д. Фришмана. - М., 197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4. Глинка М. Записки. - М.,198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5. Дельсон В. Скрябин. Очерки жизни и творчества. - М.,197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6. Дианин С. Бородин. - М.-Л.,196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7. Друскин М.  И. Стравинский. Л., 198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8. Дурандина Е. Вокальное творчество Мусоргского. - М.,198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9. Иконников А. Художник наших дней Н. Я. Мясковский. - М.,196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0. Ильина С. «Курские песни» Свиридова и некоторые особенности его стиля// Вопросы теории музыки. Вып. 3.- М.,197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1. Келдыш Ю. Очерки и исследования по истории русской музыки. - М., 197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2. Келдыш Ю. Рахманинов и его время. - М., 1973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23. Келдыш Ю. Русская музыка </w:t>
      </w:r>
      <w:r>
        <w:rPr>
          <w:rFonts w:cs="Arial Narrow" w:ascii="Arial Narrow" w:hAnsi="Arial Narrow"/>
          <w:sz w:val="28"/>
          <w:lang w:val="en-US"/>
        </w:rPr>
        <w:t>XVIII</w:t>
      </w:r>
      <w:r>
        <w:rPr>
          <w:rFonts w:cs="Arial Narrow" w:ascii="Arial Narrow" w:hAnsi="Arial Narrow"/>
          <w:sz w:val="28"/>
        </w:rPr>
        <w:t xml:space="preserve"> века. - М.,196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4. Корабельникова Л. Творчество С. И. Танеева. - М.,198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5. Левашева О. Глинка. Т.1.-М.,1987. Т.2. – М.,198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6. Михайлов М.  А. К. Лядов. Очерк жизни и творчества. - Л., 198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7. Нестьев И. Жизнь С. Прокофьева. - М.,197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8. Одоевский В. Избранные музыкально-критические статьи. - М.-Л., 195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9. Павчинский С. Произведения Скрябина позднего периода. - М., 196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0. Прокофьев С. Автобиография. - М.,197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1. Прокофьев С. Статьи и материалы. Изд.2-е.- М., 196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2. Римский–Корсаков Н. А. Летопись моей музыкальной жизни, любое изд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3. Рыцарева М. Композитор Д. Бортнянский. Жизнь и творчество. - Л., 197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4. Сабинина М. Шостакович-симфонист. - М., 197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5. Серов А. «Русалка»: опера А. С. Даргомыжского. - М., 1953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6. Серов А. Руслан» и русланисты. Опыт технической критики над музыкой М. И. Глинки. Роль одного мотива в целой опере «Жизнь за царя»// Избранные статьи. Вып.1.- М., 1974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</w:rPr>
        <w:t xml:space="preserve">37. Скребков С. Русская хоровая музыка </w:t>
      </w:r>
      <w:r>
        <w:rPr>
          <w:rFonts w:cs="Arial Narrow" w:ascii="Arial Narrow" w:hAnsi="Arial Narrow"/>
          <w:sz w:val="28"/>
          <w:lang w:val="en-US"/>
        </w:rPr>
        <w:t>XVII</w:t>
      </w:r>
      <w:r>
        <w:rPr>
          <w:rFonts w:cs="Arial Narrow" w:ascii="Arial Narrow" w:hAnsi="Arial Narrow"/>
          <w:sz w:val="28"/>
        </w:rPr>
        <w:t xml:space="preserve"> – начала </w:t>
      </w:r>
      <w:r>
        <w:rPr>
          <w:rFonts w:cs="Arial Narrow" w:ascii="Arial Narrow" w:hAnsi="Arial Narrow"/>
          <w:sz w:val="28"/>
          <w:lang w:val="en-US"/>
        </w:rPr>
        <w:t>XVIII</w:t>
      </w:r>
      <w:r>
        <w:rPr>
          <w:rFonts w:cs="Arial Narrow" w:ascii="Arial Narrow" w:hAnsi="Arial Narrow"/>
          <w:sz w:val="28"/>
        </w:rPr>
        <w:t xml:space="preserve"> в. - М., 196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8. Слонимский С. Симфонии Прокофьева. - Л.,1964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9. Слонимский С. Черты симфонизма С. Прокофьева// Музыка и современность. - М., 196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0. Соловцов А. Симфонические произведения Римского-Корсакова. - М., 196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1. Сохор А. Георгий Свиридов. Изд. 2-е.- М.,197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2. Сохор А. Бородин. - М.-Л.,196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3. Стравинский И.Ф. Диалоги. - Л.,197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4. Стравинский И.Ф. Статьи и материалы. - М.,197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5. Тараканов М. Стиль симфоний Прокофьева. - М.,196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6. Туманина Н. Чайковский. Великий мастер. - М.,196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7. Туманина Н. Чайковский. Путь к мастерству. - М., 196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8. Успенский Н. Древнерусское певческое искусство. - Л.,1965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9. Федосова Э О диатонических ладах у Д. Шостаковича// Вопросы теории музыки. Вып.2.- М.,197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0. Фрид Э.  М. П. Мусоргский. Проблемы творчества. - Л.,198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1. Холопов Ю. Современные черты гармонии Прокофьева. - М., 1967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2. Холопов Ю. Мусоргский как композитор ХХ века// М. П. Мусоргский и музыка ХХ века. Ред.-сост. Г. Головинский. 0- М., 199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3. Холопова В.  С. А. Губайдулина. - М., 199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4. Холопова В., Чигарева Е.   А. Шнитке. - М., 199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5. Хопрова Т.  А. Г. Рубинштейн. - Л.,198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6. Цуккерман В. Выразительные средства  музыки Чайковского. - М.,197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7. Черты стиля Прокофьева. Сборник статей. - М.,196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8. Черты стиля Шостаковича. Сборник статей. - М.,196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9. Ширинян Р. Оперная драматургия Мусоргского. - М., 198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7"/>
        <w:ind w:left="180" w:hanging="0"/>
        <w:rPr/>
      </w:pPr>
      <w:r>
        <w:rPr/>
        <w:t>Народное творчество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.   Асафьев Б. Музыкальная форма как процесс. Кн.1.-Л., 196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   Балакирев М. Русские народные песни. - М., 195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.   Балашов Д., Марченко Ю., Калмыкова Н. Русская свадьба. - М., 198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4.   Бачинская Н. Русские хороводы и хороводные песни. - М., 195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.   Белкин А. Русские скоморохи. - М.,197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  Вертков К. Русские народные музыкальные инструменты. - М.,197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  Гилярова Н. Народный романс. - М.,199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8.   Гиппиус Е., Эвальд З. Песни Пинежья. - М.,193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9.   Гошовский В. У истоков народной музыки славян. - М., 197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0. Данилов Кирша. Древние российские стихотворения, собранные Киршей Даниловым. - М., 195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1. Ефимова Л. Русский народный костюм. - М., 198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2. Ефименкова Б. Северно-русская причеть. - М., 198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3. Ефименкова Б. Северные байки. - М., 197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4. Земцовский И. Мелодика календарных песен. - Л., 197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5. Истомин И. Припевки енисейских лесоплавщиков. - М., 197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6. Кулаковский Л. Искусство села Дорожево. У истоков народной музыки и театра. - М., 196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7. Линева Е. Великорусские песни в народной гармонизации. Вып. 1-2. - Спб., 1904, 190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8. Лядов А. Песни русского народа. - М.,195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9. Медведева М. Духовные стихи русского народа. - М.,199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0. Мехнецов А. Хороводные песни, записанные в Томской области. - М.,1975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1. Павлова О. Народные песни Смоленской области, напетые А. И. Глинкиной. - М.,196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2. Песни Подмосковья, собранные П. Ярковым. - М., 195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3. Пушкина С. Русские народные песни Московской области. - М.,198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4. Попова Т. Основы русской народной музыки. - М.,197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5. Римский–Корсаков Н. Собрание русских народных песен. - М.,1977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6. Руднева А., Щуров В., Пушкина С. Русские народные песни в многомикрофонной записи. - М.,197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7. Руднева А. Курские танки и карагоды. - М., 197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8. Руднева А. Русское народное музыкальное творчество. - М.,199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9. Свитова К. Народные песни Брянской области. - М.,1966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0. Стихович М. Русские народные песни. - М.,196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1. Трутовский В. Собрание русских простых песен с нотами. - М.,195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2. Успенский Н. Лады русского Севера. - М., 197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3. Фраенова Е. Русское народное музыкальное творчество. -  М., 200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4. Щуров В. Стилевые основы русской народной музыки. М.,199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5. Щуров В. Южнорусская песенная традиция. - М.,1987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36. Христиансен Л. Уральские народные песни. - М.,196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260" w:right="1286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 Narrow" w:hAnsi="Arial Narrow" w:cs="Arial Narrow"/>
      <w:b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 Narrow" w:hAnsi="Arial Narrow" w:cs="Arial Narrow"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80" w:hanging="0"/>
      <w:outlineLvl w:val="6"/>
    </w:pPr>
    <w:rPr>
      <w:rFonts w:ascii="Arial Narrow" w:hAnsi="Arial Narrow" w:cs="Arial Narrow"/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 Narrow" w:hAnsi="Arial Narrow" w:cs="Arial Narro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ascii="Arial Narrow" w:hAnsi="Arial Narrow" w:cs="Arial Narrow"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 Narrow" w:hAnsi="Arial Narrow" w:cs="Arial Narrow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3:24:00Z</dcterms:created>
  <dc:creator>Писаревская</dc:creator>
  <dc:description/>
  <dc:language>en-US</dc:language>
  <cp:lastModifiedBy>Дмитрюкова</cp:lastModifiedBy>
  <cp:lastPrinted>2004-12-02T18:22:00Z</cp:lastPrinted>
  <dcterms:modified xsi:type="dcterms:W3CDTF">2005-01-14T15:08:00Z</dcterms:modified>
  <cp:revision>27</cp:revision>
  <dc:subject/>
  <dc:title>      ЮНЕСКО  объявил 2003 год годом Арама Ильича Хачатуряна</dc:title>
</cp:coreProperties>
</file>